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сельского поселения деревня Асеньевско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Калужской области</w:t>
      </w:r>
      <w:r>
        <w:rPr>
          <w:rFonts w:cs="Bookman Old Style" w:ascii="Bookman Old Style" w:hAnsi="Bookman Old Style"/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b/>
        </w:rPr>
        <w:t>«   29 »  марта  2019 г.                      д.Асеньевское                           № 80а</w:t>
      </w:r>
    </w:p>
    <w:p>
      <w:pPr>
        <w:pStyle w:val="Con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 внесение дополнений в перечень кодов целевых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ей расходов бюджета муниципального образова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деревня Асеньевское на 2019год и плановый период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0-2021годов .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64.2 п5  Бюджетным кодексом РФ, Федеральным законом от 06.10.2003 г.№131-ФЗ»Об общих принципах организации местного самоуправления в Российской Федерации», » Устава МО СП деревня Асеньевское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Внести дополнения в перечень кодов целевых статей расходов бюджета муниципального образования сельского поселения деревня Асеньевское на 2019 год (согласно приложения №1)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 СП деревня Асеньевское                                                               И.Н. Жильцова.                          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05:00Z</dcterms:created>
  <dc:creator>user</dc:creator>
  <dc:description/>
  <dc:language>en-US</dc:language>
  <cp:lastModifiedBy>user</cp:lastModifiedBy>
  <cp:lastPrinted>2019-04-02T10:06:00Z</cp:lastPrinted>
  <dcterms:modified xsi:type="dcterms:W3CDTF">2019-04-02T10:05:00Z</dcterms:modified>
  <cp:revision>2</cp:revision>
  <dc:subject/>
  <dc:title>РОССИЙСКАЯ ФЕДЕРАЦИЯ</dc:title>
</cp:coreProperties>
</file>