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404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ЕЛЬСКОГО ПОСЕЛЕНИЯ ДЕРЕВНЯ АСЕНЬЕВСКОЕ КАЛУЖ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«29    ноября   2019 года»                                                                            №  244 а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Об утверждении проекта планиров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территории, совмещенного с проект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ежевания территории, для строительств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ъезда с автомобильной дороги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категор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Боровск – Федорино – «Верея – Медынь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Медовники – Серединское – Коростелево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на км 0+165* (лево), на землях населенных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унктов расположенного по адресу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Калужская область, Боровский район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д.Тишнево. Съезд к ЗУ 40:03:080502:26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азработанных ООО «Агро 40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</w:t>
      </w:r>
      <w:r>
        <w:rPr>
          <w:sz w:val="24"/>
        </w:rPr>
        <w:t>В соответствии со ст.46 Градостроительного Кодекса Российской Федерации, Правилами землепользования и застройки муниципального образования сельского поселения деревня Асеньевское, утвержденных решением Сельской думы муниципального образования сельского поселения деревня Асеньевское №33 от 15.11.2018 года, на основании Решения Сельской думы №64 от 28.11.2019 «Об утверждении публичных слушаний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О С Т А Н О В Л Я Ю:</w:t>
      </w:r>
    </w:p>
    <w:p>
      <w:pPr>
        <w:pStyle w:val="Normal"/>
        <w:rPr>
          <w:sz w:val="24"/>
        </w:rPr>
      </w:pPr>
      <w:r>
        <w:rPr>
          <w:sz w:val="24"/>
        </w:rPr>
        <w:t xml:space="preserve">1.Утвердить проект планировки территории, совмещенного с проектом межевания территории, для строительства съезда с автомобильной дороги </w:t>
      </w:r>
      <w:r>
        <w:rPr>
          <w:sz w:val="24"/>
          <w:lang w:val="en-US"/>
        </w:rPr>
        <w:t>V</w:t>
      </w:r>
      <w:r>
        <w:rPr>
          <w:sz w:val="24"/>
        </w:rPr>
        <w:t xml:space="preserve"> категории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«Боровск – Федорино – «Верея – Медынь» - Медовники – Серединское – Коростелево на км 0+165* (лево), на землях населенных пунктов расположенного по адресу: Калужская область, Боровский район, д.Тишнево. Съезд к ЗУ 40:03:080502:26, </w:t>
      </w:r>
      <w:r>
        <w:rPr>
          <w:bCs/>
          <w:sz w:val="24"/>
        </w:rPr>
        <w:t>разработанных ООО «Агро 40», (далее – проект планировки и межевания).</w:t>
      </w:r>
    </w:p>
    <w:p>
      <w:pPr>
        <w:pStyle w:val="Normal"/>
        <w:rPr/>
      </w:pPr>
      <w:r>
        <w:rPr>
          <w:bCs/>
          <w:sz w:val="24"/>
        </w:rPr>
        <w:t>2. Специалистам администрации муниципального образования сельского поселения деревня Асеньевское обеспечить опубликования постановления об утверждении проекта планировки и межевания территории в газете «Боровские известия» и размещения на официальном сайте администрации муниципального образования сельского поселения деревня Асеньевское в информационно – телекоммуникационной сети «Интернет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Глава 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образования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деревня  Асеньевское                                                                                И.Н.Жильцова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26:00Z</dcterms:created>
  <dc:creator>Роскомзем</dc:creator>
  <dc:description/>
  <cp:keywords/>
  <dc:language>en-US</dc:language>
  <cp:lastModifiedBy>user</cp:lastModifiedBy>
  <cp:lastPrinted>2019-12-05T09:15:00Z</cp:lastPrinted>
  <dcterms:modified xsi:type="dcterms:W3CDTF">2019-12-11T09:33:00Z</dcterms:modified>
  <cp:revision>3</cp:revision>
  <dc:subject/>
  <dc:title> </dc:title>
</cp:coreProperties>
</file>