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деревня Асеньевско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b/>
        </w:rPr>
        <w:t>« 20  »  июня  2019 г.                      д.Асеньевское                           № 130</w:t>
      </w:r>
    </w:p>
    <w:p>
      <w:pPr>
        <w:pStyle w:val="Con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е дополнений в перечень кодов целевы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ей расходов бюджета муниципального образова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еревня Асеньевское на 2019год и плановый период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1годов .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п5  Бюджетным кодексом РФ, Федеральным законом от 06.10.2003 г.№131-ФЗ»Об общих принципах организации местного самоуправления в Российской Федерации», » Устава МО СП деревня Асеньевское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нести дополнения в перечень кодов целевых статей расходов бюджета муниципального образования сельского поселения деревня Асеньевское на 2019 год (согласно приложения №1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СП деревня Асеньевское                                                               И.Н. Жильцова. 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1:00Z</dcterms:created>
  <dc:creator>user</dc:creator>
  <dc:description/>
  <dc:language>en-US</dc:language>
  <cp:lastModifiedBy>user</cp:lastModifiedBy>
  <cp:lastPrinted>2019-06-20T09:18:00Z</cp:lastPrinted>
  <dcterms:modified xsi:type="dcterms:W3CDTF">2019-06-20T07:11:00Z</dcterms:modified>
  <cp:revision>2</cp:revision>
  <dc:subject/>
  <dc:title>РОССИЙСКАЯ ФЕДЕРАЦИЯ</dc:title>
</cp:coreProperties>
</file>