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404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ЛЬСКОГО ПОСЕЛЕНИЯ ДЕРЕВНЯ АСЕНЬЕВСКОЕ БОРОВСКОГО РАЙОНА 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д. Асеньевское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 18 » октября  2019 г.                                                                                 № 219 </w:t>
      </w:r>
      <w:r>
        <w:rPr>
          <w:bCs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4"/>
          <w:szCs w:val="24"/>
        </w:rPr>
        <w:t xml:space="preserve">О снятии с учета в качестве нуждающихс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улучшении жилищных условий предоставляемы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з муниципального жилищного фонда по договорам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социального найма семьи Умниковой А.П (состав семьи 6 человек)» </w:t>
      </w:r>
      <w:r>
        <w:rPr>
          <w:bCs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</w:p>
    <w:p>
      <w:pPr>
        <w:pStyle w:val="Heading1"/>
        <w:jc w:val="left"/>
        <w:rPr>
          <w:rStyle w:val="Hl"/>
          <w:b/>
          <w:b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 xml:space="preserve">   </w:t>
      </w:r>
      <w:r>
        <w:rPr>
          <w:b w:val="false"/>
          <w:bCs/>
          <w:sz w:val="24"/>
          <w:szCs w:val="24"/>
          <w:u w:val="none"/>
        </w:rPr>
        <w:t xml:space="preserve">Рассмотрев </w:t>
      </w:r>
      <w:r>
        <w:rPr>
          <w:rStyle w:val="Blk"/>
          <w:b/>
          <w:bCs/>
          <w:sz w:val="24"/>
          <w:szCs w:val="24"/>
          <w:u w:val="none"/>
        </w:rPr>
        <w:t xml:space="preserve"> пп. 1, 3 - 6 ч. 1 ст. 56 ЖК РФ о с</w:t>
      </w:r>
      <w:r>
        <w:rPr>
          <w:rStyle w:val="Hl"/>
          <w:b/>
          <w:bCs/>
          <w:sz w:val="24"/>
          <w:szCs w:val="24"/>
          <w:u w:val="none"/>
        </w:rPr>
        <w:t>нятие граждан с учета в качестве нуждающихся в жилом помещении, и получив данные с ОУФМС Боровского района Калужской области о снятии по месту жительства семьи Умниковой А.П и убытия по месту жительства в другое муниципальное образование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Постановление администрации муниципального образования сельского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поселения  деревня Асеньевское № 139 от 06.07.2015 года «О признании Умниковой А.П. малоимущий и принятой на учет в качестве нуждающихся в жилом помещении», считать утратившим силу.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.Снять с учета семью Умниковой А.П, ранее признанные как «многодетная семья нуждающаяся в жилом помещении» в связи с выбытием по месту жительства всех членов семьи Умниковой А.П.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4. Данно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администрации  МО СП                                                                                               деревня  Асеньевское                                                                                И.Н. Жильцова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>Отп.:  3 экз. - в дело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1 – Заявител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20:00Z</dcterms:created>
  <dc:creator>Роскомзем</dc:creator>
  <dc:description/>
  <cp:keywords/>
  <dc:language>en-US</dc:language>
  <cp:lastModifiedBy>user</cp:lastModifiedBy>
  <cp:lastPrinted>2019-10-18T15:01:00Z</cp:lastPrinted>
  <dcterms:modified xsi:type="dcterms:W3CDTF">2019-10-18T12:02:00Z</dcterms:modified>
  <cp:revision>2</cp:revision>
  <dc:subject/>
  <dc:title> </dc:title>
</cp:coreProperties>
</file>