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06 » июня  2019 г.                                                                                 № 121 </w:t>
      </w: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 xml:space="preserve">О снятии с учета в качестве нуждающихс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улучшении жилищных условий предоставляем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 муниципального жилищного фонда по договора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оциального найма семьи Саркисян С.Р (состав семьи 4 человека)»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 xml:space="preserve">Рассмотрев  постановление администрации муниципального образования муниципального района «Боровский район» № 511 от 03.06.2019 года.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список семей участников муниципальной программы «Обеспечение жильем молодых семей в муниципальном образовании муниципального района «Боровский район» об исключении из списка молодых семей участников программы. 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«О  реализации прав граждан на предоставление жилых помещений муниципального жилищного фонда по договорам социального найма» №170-ОЗ от 08.02.2006г,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тья 7,пункт 13,  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Постановление администрации муниципального образования сельского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поселения  деревня Асеньевское № 156 от 25.12.2012 года «О признании молодой семьи нуждающейся в улучшении жилищных условий», считать утратившим силу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Снять с учета семью Саркисян С.Р, ранее признанные как «молодая семья нуждающаяся в улучшении жилищных условий» в связи с исключением из программы как участники «Обеспечение доступным и комфортным жильем и коммунальными услугами граждан Российской Федерации» Пост №511 от 03.06.2019г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4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Отп.:  3 экз. - в дело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 – 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20:00Z</dcterms:created>
  <dc:creator>Роскомзем</dc:creator>
  <dc:description/>
  <cp:keywords/>
  <dc:language>en-US</dc:language>
  <cp:lastModifiedBy>user</cp:lastModifiedBy>
  <cp:lastPrinted>2019-06-06T15:54:00Z</cp:lastPrinted>
  <dcterms:modified xsi:type="dcterms:W3CDTF">2019-06-06T11:57:00Z</dcterms:modified>
  <cp:revision>4</cp:revision>
  <dc:subject/>
  <dc:title> </dc:title>
</cp:coreProperties>
</file>