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0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ДЕРЕВНЯ АСЕНЬЕВСКОЕ БОР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 Асеньевское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«  01 » апреля  2019 г.                                                                                 №  85</w:t>
      </w:r>
      <w:r>
        <w:rPr>
          <w:bCs/>
          <w:sz w:val="24"/>
          <w:szCs w:val="24"/>
        </w:rPr>
        <w:t xml:space="preserve">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>О постановке на учет Бученковой В.А. (и всех членов ее семьи)</w:t>
      </w:r>
    </w:p>
    <w:p>
      <w:pPr>
        <w:pStyle w:val="Normal"/>
        <w:rPr/>
      </w:pPr>
      <w:r>
        <w:rPr>
          <w:b/>
          <w:bCs/>
          <w:sz w:val="24"/>
          <w:szCs w:val="24"/>
        </w:rPr>
        <w:t>в качестве нуждающихся в жилых помещениях, предоставляемых из муниципального жилищного фонда по договорам социального найма»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т.52 Жилищного кодекса Российской федерации    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Бученкову Валентину Алексеевну </w:t>
      </w:r>
      <w:r>
        <w:rPr>
          <w:bCs/>
          <w:sz w:val="24"/>
          <w:szCs w:val="24"/>
        </w:rPr>
        <w:t>17.08.1988 г.р., зарегистрированную по месту жительства, по адресу: Калужская область, Боровский район, д.Асеньевское, ул.Центральная, д.3.кв.4 и членов ее семьи: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Дочь -  Бученкова Вероника Алексеевна – 03.07.2005 года рождения;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Дочь – Бученкова Вера Алексеевна – 05.07.2008 года рождения;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Дочь – Бученкова Дарья Алексеевна – 31.07.2011 года рождения;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ын – Бученков Алексей Алексеевич – 11.03.2013 года рождения;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Дочь – Бученкова Олеся Алексеевна – 15.04.2014 года рождения;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Дочь – Бученкова Наталья Алексеевна – 09.08.2015 года рождения;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Дочь – Пескова Галина Александровна – 11.03.2019 года рождени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инять на учет в качестве нуждающихся в улучшении жилищных условий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Обязать Бученкову Валентину Алексеевну (и всех членов ее семьи) с целью сохранения права состоять на учете в качестве нуждающихся в улучшении жилищных условий, через каждый календарный год, с момента выхода настоящего Постановления, подтверждать свой статус нуждающихс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>. Контроль исполнения настоящего постановления возложить на председателя жилищной комиссии администрации муниципального образования сельского поселения деревня Асеньевское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/>
          <w:bCs/>
          <w:sz w:val="24"/>
          <w:szCs w:val="24"/>
        </w:rPr>
        <w:t>4</w:t>
      </w:r>
      <w:r>
        <w:rPr>
          <w:bCs/>
          <w:sz w:val="24"/>
          <w:szCs w:val="24"/>
        </w:rPr>
        <w:t>.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администрации  МО СП                                                                                               деревня  Асеньевское                                                                                И.Н. Жильцова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</w:rPr>
      </w:pPr>
      <w:r>
        <w:rPr>
          <w:bCs/>
        </w:rPr>
        <w:t xml:space="preserve">Исп.:  И.С.Масленникова </w:t>
      </w:r>
    </w:p>
    <w:p>
      <w:pPr>
        <w:pStyle w:val="Normal"/>
        <w:rPr/>
      </w:pPr>
      <w:r>
        <w:rPr>
          <w:bCs/>
        </w:rPr>
        <w:t>Отп.:  4 экз. 3 – в дело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1 – Бученковой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0:00Z</dcterms:created>
  <dc:creator>Роскомзем</dc:creator>
  <dc:description/>
  <cp:keywords/>
  <dc:language>en-US</dc:language>
  <cp:lastModifiedBy>user</cp:lastModifiedBy>
  <cp:lastPrinted>2019-02-28T14:26:00Z</cp:lastPrinted>
  <dcterms:modified xsi:type="dcterms:W3CDTF">2019-04-08T10:40:00Z</dcterms:modified>
  <cp:revision>3</cp:revision>
  <dc:subject/>
  <dc:title> </dc:title>
</cp:coreProperties>
</file>