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ЬСКОГО ПОСЕЛЕНИЯ  ДЕРЕВНЯ АСЕНЬЕВСКО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ОРОВСКОГО РАЙОНА   КАЛУЖ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>« 29 » октября  2019 года</w:t>
      </w:r>
      <w:r>
        <w:rPr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 xml:space="preserve">      деревня   Асеньевское</w:t>
      </w:r>
      <w:r>
        <w:rPr>
          <w:sz w:val="22"/>
          <w:szCs w:val="22"/>
        </w:rPr>
        <w:t xml:space="preserve">                            </w:t>
      </w:r>
      <w:r>
        <w:rPr>
          <w:b/>
          <w:sz w:val="22"/>
          <w:szCs w:val="22"/>
        </w:rPr>
        <w:t>№  2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О внесении дополнений в постановление № 1 от 29.11.2011 года о признании молодой семьи, Трущенкова Д.С нуждающейся в улучшении жилищных условий и постановке на жилищный учёт»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 основании  постановления администрации муниципального образования муниципального района «Боровский район» №1029 от 07.10.2019г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Я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left="284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Внести изменения в постановление № 1 от 29.11.2011 года, выданное администрацией муниципального образования сельского поселения деревня Асеньевское</w:t>
      </w:r>
    </w:p>
    <w:p>
      <w:pPr>
        <w:pStyle w:val="2"/>
        <w:ind w:left="28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Признать  Трущенкова Дениса Сергеевича и членов ее семь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Жена – Трущенкова Светлана Николаевна 31.07.1987 года рожд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ын - Трущенков Иван Денисович 26.05.2011 года рожд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чь – Трущенкова Арина Денисовна 25.10.2017 года рож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уждающимися в улучшении жилищных условий и постановке на жилищный учет.   </w:t>
      </w:r>
    </w:p>
    <w:p>
      <w:pPr>
        <w:pStyle w:val="2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3. Данное постановление вступает в силу с момента подпис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Глава администрации МО СП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деревня Асеньевское                                                                                         И. Н. Жильц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: И.С.Масленник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тп. 3 экз.:   2 - в дел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134" w:hanging="141"/>
        <w:rPr>
          <w:sz w:val="18"/>
          <w:szCs w:val="18"/>
        </w:rPr>
      </w:pPr>
      <w:r>
        <w:rPr>
          <w:sz w:val="18"/>
          <w:szCs w:val="18"/>
        </w:rPr>
        <w:t>Трущенкову Д.С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b/>
          <w:sz w:val="24"/>
          <w:szCs w:val="18"/>
        </w:rPr>
      </w:r>
    </w:p>
    <w:sectPr>
      <w:type w:val="nextPage"/>
      <w:pgSz w:w="11906" w:h="16838"/>
      <w:pgMar w:left="1418" w:right="1418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5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1276" w:hanging="1276"/>
    </w:pPr>
    <w:rPr>
      <w:rFonts w:ascii="Arial" w:hAnsi="Arial" w:cs="Arial"/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8:27:00Z</dcterms:created>
  <dc:creator>Роскомзем</dc:creator>
  <dc:description/>
  <cp:keywords/>
  <dc:language>en-US</dc:language>
  <cp:lastModifiedBy>user</cp:lastModifiedBy>
  <cp:lastPrinted>2019-10-29T11:16:00Z</cp:lastPrinted>
  <dcterms:modified xsi:type="dcterms:W3CDTF">2019-10-29T08:27:00Z</dcterms:modified>
  <cp:revision>2</cp:revision>
  <dc:subject/>
  <dc:title> </dc:title>
</cp:coreProperties>
</file>