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404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ЛЬСКОГО ПОСЕЛЕНИЯ ДЕРЕВНЯ АСЕНЬЕВСКОЕ БОРОВСКОГО РАЙОНА 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д. Асеньевское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 18 » октября  2019 г.                                                                                 № 220 </w:t>
      </w:r>
      <w:r>
        <w:rPr>
          <w:bCs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4"/>
          <w:szCs w:val="24"/>
        </w:rPr>
        <w:t xml:space="preserve">О снятии с учета в качестве нуждающихс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улучшении жилищных условий предоставляемы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з муниципального жилищного фонда по договорам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социального найма семьи Мансуровой В.С (состав семьи 5 человек)» </w:t>
      </w:r>
      <w:r>
        <w:rPr>
          <w:bCs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Рассмотрев выписку из ЕГРН о недвижимом имуществе приобретенном семьей Мансуровой В.С (состав семьи 5 человек), а именно покупка индивидуального жилого дома общей площадью 55,7 кв.м  на основании 1 ст.56 жилищного кодекса, считать это утратой основания оставить семью Мансуровой В.С состоять на учете в качестве </w:t>
      </w:r>
      <w:r>
        <w:rPr>
          <w:sz w:val="24"/>
          <w:szCs w:val="24"/>
        </w:rPr>
        <w:t>нуждающихся в улучшении жилищных условий, а так состоять на учете в качестве нуждающихся в жилищных условиях считается не возможным исходя из учетной нормы площади жилого помещения установленной Решением Сельской Думы №12 от 20.06.2013г.Расчет учетной нормы 9кв./чел.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Постановление администрации муниципального образования сельского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поселения  деревня Асеньевское № 11 от 25.02.2012 года «О постановке в очередь семьи Мансуровой В.С», считать утратившим силу.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.Снять с учета семью Мансуровой В.С, ранее признанные как «многодетная семья и семья погорельцев» нуждающаяся в улучшении жилищных условий.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4. Данно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администрации  МО СП                                                                                               деревня  Асеньевское                                                                                И.Н. Жильцова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>Отп.:  3 экз. - в дело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1 – Заявител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20:00Z</dcterms:created>
  <dc:creator>Роскомзем</dc:creator>
  <dc:description/>
  <cp:keywords/>
  <dc:language>en-US</dc:language>
  <cp:lastModifiedBy>user</cp:lastModifiedBy>
  <cp:lastPrinted>2019-06-06T15:54:00Z</cp:lastPrinted>
  <dcterms:modified xsi:type="dcterms:W3CDTF">2019-10-21T11:38:00Z</dcterms:modified>
  <cp:revision>3</cp:revision>
  <dc:subject/>
  <dc:title> </dc:title>
</cp:coreProperties>
</file>