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  ДЕРЕВНЯ АСЕНЬЕВСК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ОВСКОГО РАЙОНА   КАЛУ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« 29 » октября  2019 года</w:t>
      </w: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     деревня   Асеньевское</w:t>
      </w: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№  2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дополнений в постановление № 18 от 28.01.2014 года о признании молодой семьи, Диагеновой А.А нуждающейся в улучшении жилищных условий и постановке на жилищный учёт»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основании  постановления администрации муниципального образования муниципального района «Боровский район» №858 от 22.08.2019г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постановление № 18 от 28.01.2014 года, выданное администрацией муниципального образования сельского поселения деревня Асеньевское</w:t>
      </w:r>
    </w:p>
    <w:p>
      <w:pPr>
        <w:pStyle w:val="2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ризнать  Диагенову Анастасию Анатольевну и членов ее семьи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уж- Диагенов Николай Викторович 27.02.1987 года рождения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ын- Диагенов Илья Николаевич 14.01.2010 года рождения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ын- Диагенов Валерий Николаевич 03.04.2012 года рож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чь- Диагенова Елена Николаевна 20.06.2019 года ро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уждающимися в улучшении жилищных условий и постановке на жилищный учет.   </w:t>
      </w:r>
    </w:p>
    <w:p>
      <w:pPr>
        <w:pStyle w:val="2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3. Данное постановление вступает в силу с момента подпис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лава администрации МО СП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ревня Асеньевское                                                                                         И. Н. Жильц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: И.С.Масленни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п. 3 экз.:   2 - в де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134" w:hanging="141"/>
        <w:rPr>
          <w:sz w:val="18"/>
          <w:szCs w:val="18"/>
        </w:rPr>
      </w:pPr>
      <w:r>
        <w:rPr>
          <w:sz w:val="18"/>
          <w:szCs w:val="18"/>
        </w:rPr>
        <w:t>Диагеновой А.А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276" w:hanging="1276"/>
    </w:pPr>
    <w:rPr>
      <w:rFonts w:ascii="Arial" w:hAnsi="Arial" w:cs="Arial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8:00Z</dcterms:created>
  <dc:creator>Роскомзем</dc:creator>
  <dc:description/>
  <cp:keywords/>
  <dc:language>en-US</dc:language>
  <cp:lastModifiedBy>user</cp:lastModifiedBy>
  <cp:lastPrinted>2019-10-29T11:16:00Z</cp:lastPrinted>
  <dcterms:modified xsi:type="dcterms:W3CDTF">2019-10-29T08:18:00Z</dcterms:modified>
  <cp:revision>2</cp:revision>
  <dc:subject/>
  <dc:title> </dc:title>
</cp:coreProperties>
</file>