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699135</wp:posOffset>
                </wp:positionV>
                <wp:extent cx="920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5.05pt" to="217.2pt,5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614045" cy="79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ДЕРЕВНЯ АСЕНЬЕВСКОЕ БОРОВСКОГО РАЙОНА КАЛУ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 Асеньевское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 13 » февраля 2019 г.                                                                                 №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36   </w:t>
      </w:r>
      <w:r>
        <w:rPr>
          <w:bCs/>
          <w:sz w:val="22"/>
          <w:szCs w:val="22"/>
        </w:rPr>
        <w:t xml:space="preserve">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 О признании семьи Сидоренко Е.П. малоимущей в целях предоставления им жилых помещений муниципального жилищного фонда по договорам социального найма.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2"/>
          <w:szCs w:val="22"/>
        </w:rPr>
        <w:t>На основании заявления Сидоренко Елены Петровны, зарегистрированной по адресу: д.Малахово, ул.Интернациональная, д.13, Боровского района, Калужской области и в соответствии с положением главы 7, Жилищного кодекса РФ Закона Калужской области № 170-03 от 08.02.2006 г. «О реализации прав граждан на предоставление жилых помещений муниципального жилищного фонда по договорам социального найма»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ПОСТАНОВЛЯЮ: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1. Признать малоимущей </w:t>
      </w:r>
      <w:r>
        <w:rPr>
          <w:b/>
          <w:bCs/>
          <w:sz w:val="22"/>
          <w:szCs w:val="22"/>
        </w:rPr>
        <w:t>Сидоренко Елену Петровну</w:t>
      </w:r>
      <w:r>
        <w:rPr>
          <w:bCs/>
          <w:sz w:val="22"/>
          <w:szCs w:val="22"/>
        </w:rPr>
        <w:t xml:space="preserve"> 07.06.1985 г.р., зарегистрированную по месту жительства, по адресу: Калужская область, Боровский район, д.Малахово, ул.Интернациональная, д.13 и членов ее семьи: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ын -  </w:t>
      </w:r>
      <w:r>
        <w:rPr>
          <w:b/>
          <w:bCs/>
          <w:sz w:val="22"/>
          <w:szCs w:val="22"/>
        </w:rPr>
        <w:t>Сильницкий Ян Данилович</w:t>
      </w:r>
      <w:r>
        <w:rPr>
          <w:bCs/>
          <w:sz w:val="22"/>
          <w:szCs w:val="22"/>
        </w:rPr>
        <w:t xml:space="preserve"> 13.08.2006 г.р.(зарегистрированный по месту жительства, по адресу: Калужская область, Боровский район, д.Бортники, ул.Приозерная, д.17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 xml:space="preserve">Сын – </w:t>
      </w:r>
      <w:r>
        <w:rPr>
          <w:b/>
          <w:bCs/>
          <w:sz w:val="22"/>
          <w:szCs w:val="22"/>
        </w:rPr>
        <w:t>Сильницкий Даниил Даниилович</w:t>
      </w:r>
      <w:r>
        <w:rPr>
          <w:bCs/>
          <w:sz w:val="22"/>
          <w:szCs w:val="22"/>
        </w:rPr>
        <w:t xml:space="preserve"> 19.12.2008 г.р. (зарегистрированный по месту жительства, по адресу: Калужская область, Боровский район, д.Бортники, ул.Приозерная, д.17)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ын – </w:t>
      </w:r>
      <w:r>
        <w:rPr>
          <w:b/>
          <w:bCs/>
          <w:sz w:val="22"/>
          <w:szCs w:val="22"/>
        </w:rPr>
        <w:t>Сидоренко Лев Даниилович</w:t>
      </w:r>
      <w:r>
        <w:rPr>
          <w:bCs/>
          <w:sz w:val="22"/>
          <w:szCs w:val="22"/>
        </w:rPr>
        <w:t xml:space="preserve"> 22.02.2017 г.р. (зарегистрированный по месту пребывания, по адресу: Калужская область, Боровский район, д.Малахово, ул.Интернациональная, д.13)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ын – </w:t>
      </w:r>
      <w:r>
        <w:rPr>
          <w:b/>
          <w:bCs/>
          <w:sz w:val="22"/>
          <w:szCs w:val="22"/>
        </w:rPr>
        <w:t>Сидоренко Матвей Даниилович</w:t>
      </w:r>
      <w:r>
        <w:rPr>
          <w:bCs/>
          <w:sz w:val="22"/>
          <w:szCs w:val="22"/>
        </w:rPr>
        <w:t xml:space="preserve"> 15.01.2016 г.р. (зарегистрированный по месту пребывания, по адресу: Калужская область, Боровский район, д.Малахово, ул.Интернациональная, д.13) с 25.05.2016г. по 24.05.2021г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 xml:space="preserve">Дочь – </w:t>
      </w:r>
      <w:r>
        <w:rPr>
          <w:b/>
          <w:bCs/>
          <w:sz w:val="22"/>
          <w:szCs w:val="22"/>
        </w:rPr>
        <w:t>Сидоренко Радмила Данииловна</w:t>
      </w:r>
      <w:r>
        <w:rPr>
          <w:bCs/>
          <w:sz w:val="22"/>
          <w:szCs w:val="22"/>
        </w:rPr>
        <w:t xml:space="preserve"> 23.12.2012 г.р. (зарегистрированная по месту пребывания, по адресу: Калужская область, Боровский район, д.Малахово, ул.Интернациональная, д.13) с 25.05.2016г. по 24.05.2021г.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>2. Признать семью Сидоренко Елены Петровны нуждающейся в улучшении жилищных условий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2"/>
          <w:szCs w:val="22"/>
        </w:rPr>
        <w:t>3.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лава  администрации  МО СП                        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ревня Асеньевское                                                                                      И.Н. Жильцова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Исп.:  Н.В. Панова   </w:t>
      </w:r>
    </w:p>
    <w:p>
      <w:pPr>
        <w:pStyle w:val="Normal"/>
        <w:rPr/>
      </w:pPr>
      <w:r>
        <w:rPr>
          <w:bCs/>
          <w:sz w:val="16"/>
          <w:szCs w:val="16"/>
        </w:rPr>
        <w:t>Отп.:  4 экз. 3 – в дело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         </w:t>
      </w:r>
      <w:r>
        <w:rPr>
          <w:bCs/>
          <w:sz w:val="16"/>
          <w:szCs w:val="16"/>
        </w:rPr>
        <w:t>1 – Сидоренко Е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6:00Z</dcterms:created>
  <dc:creator>Роскомзем</dc:creator>
  <dc:description/>
  <dc:language>en-US</dc:language>
  <cp:lastModifiedBy>user</cp:lastModifiedBy>
  <cp:lastPrinted>2019-02-28T14:23:00Z</cp:lastPrinted>
  <dcterms:modified xsi:type="dcterms:W3CDTF">2019-03-04T12:56:00Z</dcterms:modified>
  <cp:revision>2</cp:revision>
  <dc:subject/>
  <dc:title/>
</cp:coreProperties>
</file>