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ДЕРЕВНЯ АСЕНЬЕВСКОЕ БОР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д. Асеньевское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15 » мая  2019 г.                                                                                 № 111 </w:t>
      </w: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 xml:space="preserve">О снятии с учета в качестве нуждающихс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улучшении жилищных условий предоставляем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 муниципального жилищного фонда по договорам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оциального найма семьи Киреевой Т.В.»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Рассмотрев заочное решение Боровского районного суда Калужской области от 27 июля 2018года, в составе председательствующего судьи Битнер Н.Н., при секретаре Ковалевой Е.А, дело № 2-847/2018, подлежащими снятию с регистрационного учета по адресу д.Асеньевское,ул.Боровская,д.11,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«О  реализации прав граждан на предоставление жилых помещений муниципального жилищного фонда по договорам социального найма» №170-ОЗ от 08.02.2006г,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тья 7,пункт 13.  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Постановление администрации муниципального образования сельского 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оселения  деревня Асеньевское № 34 от 01.04.2008 года «О постановке на учет семьи Киреевой Т.В., нуждающейся в получении жилья», считать утратившим силу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2.Снять с учета в качестве нуждающихся в улучшении жилищных условий семью Киреевой Т.В, в связи со снятием с регистрационного учета по месту жительства по решению суда от 27.07.2018 года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Cs/>
          <w:sz w:val="24"/>
          <w:szCs w:val="24"/>
        </w:rPr>
        <w:t>4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  МО СП                                                                                               деревня  Асеньевское                                                                                И.Н. Жильцова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Отп.:  3 экз. - в дело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 – 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13:00Z</dcterms:created>
  <dc:creator>Роскомзем</dc:creator>
  <dc:description/>
  <dc:language>en-US</dc:language>
  <cp:lastModifiedBy>user</cp:lastModifiedBy>
  <cp:lastPrinted>2019-05-17T11:13:00Z</cp:lastPrinted>
  <dcterms:modified xsi:type="dcterms:W3CDTF">2019-05-17T07:15:00Z</dcterms:modified>
  <cp:revision>3</cp:revision>
  <dc:subject/>
  <dc:title/>
</cp:coreProperties>
</file>