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color w:val="000000"/>
        </w:rPr>
        <w:t xml:space="preserve">АДМИНИСТРАЦИЯ </w:t>
      </w:r>
      <w:r>
        <w:rPr>
          <w:lang w:val="en-US"/>
        </w:rPr>
        <w:t>M</w:t>
      </w:r>
      <w:r>
        <w:rPr>
          <w:color w:val="000000"/>
        </w:rPr>
        <w:t>У</w:t>
      </w:r>
      <w:r>
        <w:rPr/>
        <w:t>НИЦИПАЛЬНОГО ОБРА30ВАНИ</w:t>
      </w:r>
      <w:r>
        <w:rPr>
          <w:color w:val="000000"/>
        </w:rPr>
        <w:t>Я СЕЛЬСКОГО ПОСЕЛЕНИЯ ДЕРЕВНЯ АСЕНЬЕВСКОЕ</w:t>
      </w:r>
    </w:p>
    <w:p>
      <w:pPr>
        <w:pStyle w:val="21"/>
        <w:shd w:fill="auto" w:val="clear"/>
        <w:spacing w:before="0" w:after="296"/>
        <w:ind w:left="60" w:hanging="0"/>
        <w:rPr>
          <w:color w:val="000000"/>
        </w:rPr>
      </w:pPr>
      <w:r>
        <w:rPr>
          <w:color w:val="000000"/>
        </w:rPr>
        <w:t>КАЛУЖСКОЙ ОБЛАСТИ</w:t>
      </w:r>
    </w:p>
    <w:p>
      <w:pPr>
        <w:pStyle w:val="21"/>
        <w:shd w:fill="auto" w:val="clear"/>
        <w:spacing w:lineRule="exact" w:line="300" w:before="0" w:after="613"/>
        <w:ind w:left="60" w:hanging="0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11"/>
        <w:shd w:fill="auto" w:val="clear"/>
        <w:tabs>
          <w:tab w:val="clear" w:pos="708"/>
          <w:tab w:val="left" w:pos="4086" w:leader="none"/>
          <w:tab w:val="left" w:pos="7638" w:leader="none"/>
        </w:tabs>
        <w:spacing w:lineRule="exact" w:line="230" w:before="0" w:after="628"/>
        <w:ind w:left="20" w:hanging="0"/>
        <w:rPr/>
      </w:pPr>
      <w:r>
        <w:rPr>
          <w:color w:val="000000"/>
        </w:rPr>
        <w:t xml:space="preserve">От </w:t>
      </w:r>
      <w:r>
        <w:rPr/>
        <w:t>12.12.2018 г</w:t>
        <w:tab/>
        <w:t>д.Асеньевское</w:t>
        <w:tab/>
        <w:t>№</w:t>
      </w:r>
      <w:r>
        <w:rPr>
          <w:color w:val="000000"/>
        </w:rPr>
        <w:t>225</w:t>
      </w:r>
    </w:p>
    <w:p>
      <w:pPr>
        <w:pStyle w:val="12"/>
        <w:shd w:fill="auto" w:val="clear"/>
        <w:spacing w:lineRule="exact" w:line="180" w:before="0" w:after="0"/>
        <w:ind w:left="20" w:hanging="0"/>
        <w:rPr>
          <w:color w:val="000000"/>
        </w:rPr>
      </w:pPr>
      <w:r>
        <w:rPr>
          <w:color w:val="000000"/>
        </w:rPr>
        <w:t>Об утверждении муниципальной</w:t>
      </w:r>
    </w:p>
    <w:p>
      <w:pPr>
        <w:pStyle w:val="12"/>
        <w:shd w:fill="auto" w:val="clear"/>
        <w:spacing w:lineRule="exact" w:line="288" w:before="0" w:after="236"/>
        <w:ind w:left="20" w:right="1280" w:hanging="0"/>
        <w:rPr>
          <w:color w:val="000000"/>
        </w:rPr>
      </w:pPr>
      <w:r>
        <w:rPr>
          <w:color w:val="000000"/>
        </w:rPr>
        <w:t>целевой программы «Старшее поколение» администрации муниципального образования сельского поселения деревня Асеньевское »</w:t>
      </w:r>
    </w:p>
    <w:p>
      <w:pPr>
        <w:pStyle w:val="12"/>
        <w:shd w:fill="auto" w:val="clear"/>
        <w:spacing w:lineRule="exact" w:line="293" w:before="0" w:after="330"/>
        <w:ind w:left="20" w:hanging="0"/>
        <w:jc w:val="center"/>
        <w:rPr>
          <w:color w:val="000000"/>
        </w:rPr>
      </w:pPr>
      <w:r>
        <w:rPr>
          <w:color w:val="000000"/>
        </w:rPr>
        <w:t>В соответствии с Федеральным законом от 06.10.2003 г. №*131-Ф3 «Об общих принципах организации местного самоуправления в Российской Федерации», и Уставом сельского поселения</w:t>
      </w:r>
    </w:p>
    <w:p>
      <w:pPr>
        <w:pStyle w:val="12"/>
        <w:shd w:fill="auto" w:val="clear"/>
        <w:spacing w:lineRule="exact" w:line="180" w:before="0" w:after="252"/>
        <w:ind w:left="4300" w:hanging="0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36" w:leader="none"/>
        </w:tabs>
        <w:spacing w:lineRule="exact" w:line="288" w:before="0" w:after="0"/>
        <w:ind w:left="20" w:right="20" w:hanging="0"/>
        <w:rPr>
          <w:color w:val="000000"/>
        </w:rPr>
      </w:pPr>
      <w:r>
        <w:rPr>
          <w:color w:val="000000"/>
        </w:rPr>
        <w:t>Утвердить муниципальную целевую программу «Старшее поколение» администрации муниципального образования сельского поселения деревня Асеньевское »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322" w:leader="none"/>
        </w:tabs>
        <w:spacing w:lineRule="exact" w:line="288" w:before="0" w:after="0"/>
        <w:ind w:left="20" w:right="20" w:hanging="0"/>
        <w:rPr/>
      </w:pPr>
      <w:r>
        <w:rPr>
          <w:color w:val="000000"/>
        </w:rPr>
        <w:t>Финансирование расходов на реализацию муниципальной целевой программы «Старшее поколение» администрации муниципального образования сельского поселения деревня Асеньевск</w:t>
      </w:r>
      <w:r>
        <w:rPr/>
        <w:t>ое</w:t>
      </w:r>
      <w:r>
        <w:rPr>
          <w:color w:val="000000"/>
        </w:rPr>
        <w:t>» осуществлять в пределах средств, предусмотренных в бюджете МО СП деревня Асеньевское на указанные цели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332" w:leader="none"/>
        </w:tabs>
        <w:spacing w:lineRule="exact" w:line="288" w:before="0" w:after="326"/>
        <w:ind w:left="20" w:right="20" w:hanging="0"/>
        <w:rPr/>
      </w:pPr>
      <w:r>
        <w:rPr>
          <w:color w:val="000000"/>
        </w:rPr>
        <w:t xml:space="preserve">Настоящее постановление подлежит обнародованию и размещению на официальном сайте администрации муниципального образования сельского поселения деревня Асеньевское </w:t>
      </w:r>
      <w:r>
        <w:rPr>
          <w:color w:val="000000"/>
          <w:lang w:val="en-US"/>
        </w:rPr>
        <w:t>ascnevs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273" w:leader="none"/>
        </w:tabs>
        <w:spacing w:lineRule="exact" w:line="180" w:before="0" w:after="43"/>
        <w:ind w:left="20" w:hanging="0"/>
        <w:rPr>
          <w:color w:val="000000"/>
        </w:rPr>
      </w:pPr>
      <w:r>
        <w:rPr>
          <w:color w:val="000000"/>
        </w:rPr>
        <w:t>Настоящее</w:t>
        <w:tab/>
        <w:t>постановление вступаем в силу с 1.01.2019т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41" w:leader="none"/>
        </w:tabs>
        <w:spacing w:lineRule="exact" w:line="180" w:before="0" w:after="0"/>
        <w:ind w:left="20" w:hanging="0"/>
        <w:rPr>
          <w:color w:val="000000"/>
        </w:rPr>
      </w:pPr>
      <w:r>
        <w:rPr>
          <w:color w:val="000000"/>
        </w:rPr>
        <w:t>Контроль за выполнением постановления оставляю за собой.</w:t>
      </w:r>
    </w:p>
    <w:p>
      <w:pPr>
        <w:pStyle w:val="12"/>
        <w:shd w:fill="auto" w:val="clear"/>
        <w:tabs>
          <w:tab w:val="clear" w:pos="708"/>
          <w:tab w:val="left" w:pos="241" w:leader="none"/>
        </w:tabs>
        <w:spacing w:lineRule="exact" w:line="180" w:before="0" w:after="0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241" w:leader="none"/>
        </w:tabs>
        <w:spacing w:lineRule="exact" w:line="180" w:before="0" w:after="0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241" w:leader="none"/>
        </w:tabs>
        <w:spacing w:lineRule="exact" w:line="180" w:before="0" w:after="0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241" w:leader="none"/>
        </w:tabs>
        <w:spacing w:lineRule="exact" w:line="180" w:before="0" w:after="0"/>
        <w:rPr/>
      </w:pPr>
      <w:r>
        <w:rPr/>
        <w:t>Глава администрации МО СП д.Асеньевское                                                    И.Н.Жильц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4"/>
        </w:rPr>
        <w:t xml:space="preserve">  </w:t>
      </w: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</w:t>
      </w:r>
      <w:r>
        <w:rPr>
          <w:b/>
          <w:sz w:val="20"/>
          <w:szCs w:val="20"/>
        </w:rPr>
        <w:t>1                                          к постановлению администраци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</w:rPr>
        <w:t>МО СП деревня Асеньевск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</w:rPr>
        <w:t>От 12.12.№225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ПАСПОРТ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</w:rPr>
        <w:t xml:space="preserve">                  </w:t>
      </w:r>
      <w:r>
        <w:rPr>
          <w:b/>
          <w:sz w:val="20"/>
          <w:szCs w:val="20"/>
        </w:rPr>
        <w:t xml:space="preserve">муниципальной целевой программы « Старшее поколение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 xml:space="preserve">муниципального образования сельского поселения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</w:rPr>
        <w:t>д</w:t>
      </w:r>
      <w:r>
        <w:rPr/>
        <w:t xml:space="preserve">еревня Асеньевско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7838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: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«Старшее поко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муниципального образования сельского поселения сельского поселения деревня Асеньевское (далее-Программа)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Дума  муниципального образования сельского поселения деревня Асеньевское (далее МО СП деревня Асеньевское )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ч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: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деревня Асеньевское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: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: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Программы является создание условий для совершенствования и развития системы социального обслуживания, обеспечения доступности  медицинской помощи, культурно – досуговых и иных услуг, содействия активному участию пожилых  граждан в  жизни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Задачи програм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здание условий для повышения качества жизни граждан старшего поколения на основе совершенствования деятельности учреждений социального обслуживания, культурно – досуговых и иных услу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действие активному участию пожилых граждан в жизни обще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изация граждан в добровольной деятельности по решению социальных проблем пожилы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жнейш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егодня в нашем поселении около 420  пенсионеров(около 25 % населения муниципального образования).в том числе :</w:t>
            </w:r>
          </w:p>
          <w:p>
            <w:pPr>
              <w:pStyle w:val="Normal"/>
              <w:tabs>
                <w:tab w:val="clear" w:pos="708"/>
                <w:tab w:val="left" w:pos="64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 инвалидов Великой Отечественной войны- ;</w:t>
            </w:r>
          </w:p>
          <w:p>
            <w:pPr>
              <w:pStyle w:val="Normal"/>
              <w:tabs>
                <w:tab w:val="clear" w:pos="708"/>
                <w:tab w:val="left" w:pos="6481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- участников Великой Отечественной войны-; </w:t>
            </w:r>
          </w:p>
          <w:p>
            <w:pPr>
              <w:pStyle w:val="Normal"/>
              <w:tabs>
                <w:tab w:val="clear" w:pos="708"/>
                <w:tab w:val="left" w:pos="64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 вдов участников Великой Отечественной войны –;</w:t>
            </w:r>
          </w:p>
          <w:p>
            <w:pPr>
              <w:pStyle w:val="Normal"/>
              <w:tabs>
                <w:tab w:val="clear" w:pos="708"/>
                <w:tab w:val="left" w:pos="64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 инвалидов 1-2 группы –;</w:t>
            </w:r>
          </w:p>
          <w:p>
            <w:pPr>
              <w:pStyle w:val="Normal"/>
              <w:tabs>
                <w:tab w:val="clear" w:pos="708"/>
                <w:tab w:val="left" w:pos="64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 бывших малолетних узников –;</w:t>
            </w:r>
          </w:p>
          <w:p>
            <w:pPr>
              <w:pStyle w:val="Normal"/>
              <w:tabs>
                <w:tab w:val="clear" w:pos="708"/>
                <w:tab w:val="left" w:pos="64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 тружеников тыла –;</w:t>
            </w:r>
          </w:p>
          <w:p>
            <w:pPr>
              <w:pStyle w:val="Normal"/>
              <w:tabs>
                <w:tab w:val="clear" w:pos="708"/>
                <w:tab w:val="left" w:pos="64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 ветеранов труда –;</w:t>
            </w:r>
          </w:p>
          <w:p>
            <w:pPr>
              <w:pStyle w:val="Normal"/>
              <w:tabs>
                <w:tab w:val="clear" w:pos="708"/>
                <w:tab w:val="left" w:pos="64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 жертв политических репрессий –;</w:t>
            </w:r>
          </w:p>
          <w:p>
            <w:pPr>
              <w:pStyle w:val="Normal"/>
              <w:tabs>
                <w:tab w:val="clear" w:pos="708"/>
                <w:tab w:val="left" w:pos="64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 ликвидаторов аварий на Чернобыльской АЭС –;</w:t>
            </w:r>
          </w:p>
          <w:p>
            <w:pPr>
              <w:pStyle w:val="Normal"/>
              <w:tabs>
                <w:tab w:val="clear" w:pos="708"/>
                <w:tab w:val="left" w:pos="64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и и этап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: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носит среднесрочный характер и рассчитана на 2013-2015годы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ы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по улучшению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циальной защищенности, укреплению социального  положения пожилых люде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оддержание жизнеспособности и активности, оптимизации среды жизнедеятельно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я помощи и услуг с учётом возрастных особенност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здание благоприятных условий для реализации интеллектуальных,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784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ных потребностей ,личного потенциала в пожилом возрасте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ите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ов и основ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СП деревня Асеньевское ,учреждение Сельской Думы культуры (далее –СДК),общественные организации города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даем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еч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одоление тенденции к увеличению  числа малообеспеченных пожилых люд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условий для комплексного решения проблем граждан пожилого возрас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определённой материальной поддержки пожилых люде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нижение социальной напряженности в поселен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ышение уровня социальной адаптации пожилых люд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еализация интеллектуальных и культурных потребностей старшего поколения. 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 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я за исполнением программы 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исполнением программы и целевым использованием средств  осуществляется Администрацией  МО СП деревня Асеньевско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18"/>
          <w:szCs w:val="18"/>
        </w:rPr>
        <w:t xml:space="preserve">Содержание проблемы 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боснование необходимости ее  решения программными метода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редне и долгосрочные  демографические прогнозы свидетельствуют о тенденции старения населения, которая проявляется на фоне снижения рождаем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работка муниципальной программы обусловлена необходимостью создания благоприятных условий для социальной поддержки малоимущих пожилых граждан и инвалид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егодня в нашем поселении проживает около 420 пенсионеров (около 25 % населения поселения 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 условиях сегодняшней социально-экономической ситуации обострены проблемы большей части граждан пожилого возраста и инвалидов : это низкий жизненный уровень, отсутствие стабильности  по всем направлением  жизнедеятельности ,неудовлетворительное состояние здоровья, снижение конкурентоспособности на рынке труда в предпенсионном и пенсионном возрасте.</w:t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ногие пожилые  люди в современных социально-экономических  условиях  чувствуют свою неприспособленность и социальную невостребованность. Возможности для полноценного участия в общественной жизни у них ограниче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нижается ответственность семьи за предоставление ухода и удовлетворение потребностей пожилых людей. Существующая  система социальной защиты населения не полностью соответствует современным требовани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жилые люди нередко теряют ориентацию в современном социально-культурном пространстве ,затрудняются их социальные контакты, что  имеет негативные последствия не только для  самих пенсионеров, но и  для людей их окружающих. В сфере охраны здоровья, социального и торгово-бытового обслуживания, организации культурного досуга, физкультурно-оздоровительной работы и туризма недостаток внимания к нуждам пожилым людей приводит к ограничению их доступа к общественным благам и услуга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жилые люди нуждаются в коренном улучшении своего положения, чему может служить  комплексный подход к решению связанных с этими задач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Таким образом, вопросы социальной защиты этой категории  граждан поселения являются крайне важными для снижения социальной напряжённости в обществ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Цель и задачи програм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Целью программы является создание условий для совершенствования и развития системы социального обслуживания, обеспечения  доступности культурно -досуговых и иных услуг, содействия активному участию пожилых граждан в жизни обще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В рамках программы предусматривается решение следующих приоритетных зада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-    развитие материально-технической базы социальной защиты населения старшего покол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-    повышение эффективности защиты наиболее уязвимых групп населения;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-   формирование доступной  среды жизнедеятельности для малоимущих граждан и инвалидов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-    укрепление взаимодействия государственных, муниципальных и иных служб, призванных  способствовать  решению  проблем старшего поколения: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развитие  социального партнёрства с негосударственными организациями в сфере оказания социальных услуг населения пос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решение проблем наиболее уязвимых пожилых граждан, одиноких престарелых ,престарелых супружеских пар, утративших частично  или полностью способность к самообслуживанию;</w:t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- создание благоприятных условий для реализации интеллектуальных, культурных потребностей, личного потенциала жителей  поселения преклонного возрас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Механизм реализации Программы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казчиком программы  выступает Сельская Дума муниципального образования  сельского поселения деревня Асеньевское. Администрация муниципального образования сельского поселения деревня Асеньевское посредством деятельности структурных подразделений организует ее выполнение и координирует взаимодействие исполнителей  программ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Администрация МО СП деревня Асеньевское несёт ответственность за своевременную реализацию мероприяти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граммы, определяет исполнителей  мероприятий в соответствии с законодательством .Исполнители программы составляют планы конкретных действий по реализации ее мероприят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Администрация  МО СП деревня  Асеньевское уточняет показатели программных мероприятий ,ведёт текущий контроль хода их выполнения, представляет информацию о результатах ее выполнения Главе МО СП деревня Асеньевско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Оценка эффективности и социально-экономических последствий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от реализации  Програм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рограмма будет способствовать созданию дополнительных условий для обеспечения социальной защищённости пожилых люд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еализация мероприятий Программы  позволит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- обеспечить реализацию основных направлений социальной защиты населения старшего поколения;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- укрепить материально-техническую базу  системы социальной защиты  населения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- снизить социальную напряжённость среди малоимущих жителей сельского посел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- упорядочить систему оказания адресной  социальной помощи жителя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- повысить эффективность и результативность финансового контроля по целевому  использованию бюджетных средст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- усилить координацию деятельности  органов муниципальной власти, общественных объединений , других заинтересованных фондов, организаций  и предприятий  по предоставлению гражданам старшего  поколения социальных услу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Источники финансирования  Програм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инансирование программы осуществляется  за счёт средств бюджета сельского поселения и иных источников ,не противоречащих  действующему  законодательств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бщая потребность бюджета  поселения  на реализацию Программы в 2011-2013гг. составляет ________тыс.руб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 том числе :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- 2019 год – 52,0 тысяч рублей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- 2020 год  - 52,0 тысяч рублей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- 2021 год  - 52,0тысяч рубле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- 2022 год  - 52,0тысяч рубл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- 2023 год  - 52,0тысяч рубл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- 2024 год  - 52,0тысяч рубл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яд мероприятий планируется провести с привлечением  внебюджетных средст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еречень   основных мероприятий муниципальной целевой программы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 xml:space="preserve">«Старшего поколения »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 xml:space="preserve">МО СП деревня Асеньевское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64"/>
        <w:gridCol w:w="1086"/>
        <w:gridCol w:w="14"/>
        <w:gridCol w:w="1308"/>
        <w:gridCol w:w="1079"/>
        <w:gridCol w:w="835"/>
        <w:gridCol w:w="629"/>
        <w:gridCol w:w="37"/>
        <w:gridCol w:w="539"/>
        <w:gridCol w:w="8"/>
        <w:gridCol w:w="546"/>
        <w:gridCol w:w="536"/>
        <w:gridCol w:w="536"/>
        <w:gridCol w:w="536"/>
      </w:tblGrid>
      <w:tr>
        <w:trPr>
          <w:trHeight w:val="33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меропри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еализац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)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о годам</w:t>
            </w:r>
          </w:p>
        </w:tc>
      </w:tr>
      <w:tr>
        <w:trPr>
          <w:trHeight w:val="21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</w:t>
            </w:r>
            <w:r>
              <w:rPr>
                <w:b/>
                <w:sz w:val="16"/>
                <w:szCs w:val="16"/>
              </w:rPr>
              <w:t xml:space="preserve">1. Меры  по обеспечению социальной защищённости ,улучшению социальног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b/>
                <w:sz w:val="16"/>
                <w:szCs w:val="16"/>
              </w:rPr>
              <w:t>положения пожилых люд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ие в разработк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но-правовых актов  по вопросам социальной защиты  старшего покол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, района ,области и инициирования их принят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9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4г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ая Дума, администра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ы гражда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 треб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_____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ствование  ветеран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, достигших возраста  75 лет и старше в дни юбилеев, а также семе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чающих «золоты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дьб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ая Дума 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, сов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СП 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в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материалов  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елях поселения для включения в Книгу Почё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9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4г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ая Дум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поселения ,Сов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_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 « Поло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исвоении з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чётный гражданин деревни  Асеньевское»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24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требу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____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муниципаль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обий граждан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, удостоенным звания «Почётный гражданин деревня Асеньевско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 СП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в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ко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адресной  помощ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о нуждающимся гражданам «старшего поколе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, Совет Ветер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ые источн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_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готы по оплате жилищно-коммунальных услуг отдельным категориям граждан ,работающих и проживающих в сельской местности МО СП деревня Асеньевско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2019-2024 годы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 СП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в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ко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 дополнительны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х услуг.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ения, Сов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теранов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МО СП  дерев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ко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ИТОГО  по разделу 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СП  деревня  Асеньевск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537"/>
        <w:gridCol w:w="945"/>
        <w:gridCol w:w="1325"/>
        <w:gridCol w:w="1278"/>
        <w:gridCol w:w="545"/>
        <w:gridCol w:w="453"/>
        <w:gridCol w:w="453"/>
        <w:gridCol w:w="534"/>
        <w:gridCol w:w="693"/>
        <w:gridCol w:w="693"/>
        <w:gridCol w:w="693"/>
      </w:tblGrid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sz w:val="18"/>
                <w:szCs w:val="18"/>
              </w:rPr>
              <w:t xml:space="preserve">2. Оказание  содействия в проведении праздничных, культурно-досуговых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b/>
                <w:sz w:val="18"/>
                <w:szCs w:val="18"/>
              </w:rPr>
              <w:t>Мероприятий  с пожилыми людьм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, посвящённых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ню освобож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ников фашистск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нцлагерей;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ветеран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 дерев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к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ню Победы 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ликой  Отечествен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н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4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ветеран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СП  дерев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ко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-ные источни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еждународному Дн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илых людей;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  ветеран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 дерев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к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-ные источники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дни памяти и скорб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довщине  нач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ой Отечествен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ны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О С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в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к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ветера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О СП  дерев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ко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ни инвалидов;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годно 2019-2024г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  ветеранов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К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МО С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в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ко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дни защитник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честв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2019-20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е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ветеран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О СП дерев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ко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юджетны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 xml:space="preserve">6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658"/>
        <w:gridCol w:w="979"/>
        <w:gridCol w:w="1329"/>
        <w:gridCol w:w="1376"/>
        <w:gridCol w:w="576"/>
        <w:gridCol w:w="659"/>
        <w:gridCol w:w="504"/>
        <w:gridCol w:w="580"/>
        <w:gridCol w:w="496"/>
        <w:gridCol w:w="496"/>
        <w:gridCol w:w="496"/>
      </w:tblGrid>
      <w:tr>
        <w:trPr/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Итого  по разделу :    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О СП  дерев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ко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. Меры по обеспечению условий жизнедеятельности, созданию  благоприятных условий для реализации                   интеллектуальных  и  культурных потребностей  граждан  старшего поколения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совету ветеранов пос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_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___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___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шеф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ких коллектив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ессионального и любительского искусства над клубом  жителей «пожилого возраста » и творческими объединениями  ветеран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ения, совет ветеран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р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_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____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_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____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действия в развитие сети кружков по интересам для пожилых людей при организации их досуг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ветеран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сская православная церковь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_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_____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_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__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экскурсий, посещение культурно-зрелищных мероприят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алидами и пожилы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а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е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ветеран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О С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в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ко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ыставо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курсов, фестивале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орческих работ жителей пожилого возраста и инвалид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 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ветеран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С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в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ко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стреч-дискуссий с представителями молодого поколения жителей поселения «Встреча  поколе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 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ветеран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О С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Асеньевско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451"/>
        <w:gridCol w:w="931"/>
        <w:gridCol w:w="1323"/>
        <w:gridCol w:w="1376"/>
        <w:gridCol w:w="592"/>
        <w:gridCol w:w="613"/>
        <w:gridCol w:w="576"/>
        <w:gridCol w:w="640"/>
        <w:gridCol w:w="576"/>
        <w:gridCol w:w="576"/>
        <w:gridCol w:w="49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ия старш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оления в организации 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и субботников по благоустройству по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 ветеран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___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___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СЕГО по разделу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О С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Асеньевско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О СП дерев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ьевско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hd w:fill="auto" w:val="clear"/>
        <w:spacing w:before="0" w:after="0"/>
        <w:ind w:left="20" w:hanging="0"/>
        <w:rPr/>
      </w:pPr>
      <w:r>
        <w:rPr/>
        <w:t>АДМИНИСТРАЦИЯ МУНИЦИПАЛЬНО</w:t>
      </w:r>
      <w:r>
        <w:rPr>
          <w:color w:val="000000"/>
        </w:rPr>
        <w:t xml:space="preserve">ГО </w:t>
      </w:r>
    </w:p>
    <w:p>
      <w:pPr>
        <w:pStyle w:val="21"/>
        <w:shd w:fill="auto" w:val="clear"/>
        <w:spacing w:before="0" w:after="0"/>
        <w:ind w:left="20" w:hanging="0"/>
        <w:rPr/>
      </w:pPr>
      <w:r>
        <w:rPr/>
        <w:t>ОБРА</w:t>
      </w:r>
      <w:r>
        <w:rPr>
          <w:color w:val="000000"/>
        </w:rPr>
        <w:t>3</w:t>
      </w:r>
      <w:r>
        <w:rPr/>
        <w:t>0ВАНИ</w:t>
      </w:r>
      <w:r>
        <w:rPr>
          <w:color w:val="000000"/>
        </w:rPr>
        <w:t>Я СЕЛЬСКОГО ПОСЕЛЕНИЯ ДЕРЕВНЯ АСЕНЬЕВСКОЕ</w:t>
      </w:r>
    </w:p>
    <w:p>
      <w:pPr>
        <w:pStyle w:val="21"/>
        <w:shd w:fill="auto" w:val="clear"/>
        <w:spacing w:before="0" w:after="444"/>
        <w:ind w:left="60" w:hanging="0"/>
        <w:rPr>
          <w:color w:val="000000"/>
        </w:rPr>
      </w:pPr>
      <w:r>
        <w:rPr>
          <w:color w:val="000000"/>
        </w:rPr>
        <w:t>КАЛУЖСКОЙ ОЬЛАСТИ</w:t>
      </w:r>
    </w:p>
    <w:p>
      <w:pPr>
        <w:pStyle w:val="21"/>
        <w:shd w:fill="auto" w:val="clear"/>
        <w:spacing w:lineRule="exact" w:line="260" w:before="0" w:after="0"/>
        <w:ind w:left="60" w:hanging="0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11"/>
        <w:shd w:fill="auto" w:val="clear"/>
        <w:tabs>
          <w:tab w:val="clear" w:pos="708"/>
          <w:tab w:val="left" w:pos="4081" w:leader="none"/>
          <w:tab w:val="left" w:pos="7633" w:leader="none"/>
        </w:tabs>
        <w:spacing w:lineRule="exact" w:line="220" w:before="0" w:after="0"/>
        <w:ind w:left="20" w:hanging="0"/>
        <w:rPr/>
      </w:pPr>
      <w:bookmarkStart w:id="0" w:name="bookmark0"/>
      <w:r>
        <w:rPr>
          <w:color w:val="000000"/>
        </w:rPr>
        <w:t xml:space="preserve">От </w:t>
      </w:r>
      <w:r>
        <w:rPr/>
        <w:t>12.12.2018 г</w:t>
        <w:tab/>
        <w:t>д.Асеньевское</w:t>
      </w:r>
      <w:r>
        <w:rPr>
          <w:color w:val="000000"/>
        </w:rPr>
        <w:tab/>
        <w:t>№225</w:t>
      </w:r>
      <w:bookmarkEnd w:id="0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4035</wp:posOffset>
                </wp:positionH>
                <wp:positionV relativeFrom="page">
                  <wp:posOffset>4010660</wp:posOffset>
                </wp:positionV>
                <wp:extent cx="6129655" cy="386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8"/>
                              <w:ind w:lef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 утверждении муниципальной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88" w:before="0" w:after="232"/>
                              <w:ind w:left="20" w:right="1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елевой программы «Старшее поколение» администрации муниципального образования сельского поселения деревня Асеньевское »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98" w:before="0" w:after="334"/>
                              <w:ind w:left="2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соответствии с Федеральным законом от 06.10.2003» г. № 131-Ф3 «Об общих принципах организации местного самоуправления в Российской Федерации», и Уставом сельского поселения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252"/>
                              <w:ind w:left="42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88" w:before="0" w:after="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]. Утвердить муниципальную целевую программу «Старшее поколение» администрации муниципального образования сельского поселения деревня Асеньевское »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22" w:leader="none"/>
                              </w:tabs>
                              <w:spacing w:lineRule="exact" w:line="288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Финансирование расходов на реализацию муниципальной целевой программы «Старшее поколение» администрации муниципального образования сельского поселения деревня Асеньевск</w:t>
                            </w:r>
                            <w:r>
                              <w:rPr/>
                              <w:t>ое</w:t>
                            </w:r>
                            <w:r>
                              <w:rPr>
                                <w:color w:val="000000"/>
                              </w:rPr>
                              <w:t>» осуществлять в пределах средств, предусмотренных в бюджете МО СИ деревня Асеньевское на указанные цели.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32" w:leader="none"/>
                              </w:tabs>
                              <w:spacing w:lineRule="exact" w:line="288" w:before="0" w:after="326"/>
                              <w:ind w:left="20" w:right="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стоящее постановление подлежит обнародованию и размещению на официальном сайте администрации муниципального образования сельского поселения деревня Асеньевское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asenevskoe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1273" w:leader="none"/>
                              </w:tabs>
                              <w:spacing w:lineRule="exact" w:line="180" w:before="0" w:after="98"/>
                              <w:ind w:left="20" w:hanging="0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>
                                <w:color w:val="000000"/>
                              </w:rPr>
                              <w:t>Настоящее</w:t>
                              <w:tab/>
                              <w:t>постановление вступает в силу с 1.01.2019г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246" w:leader="none"/>
                              </w:tabs>
                              <w:spacing w:lineRule="exact" w:line="180" w:before="0" w:after="0"/>
                              <w:rPr/>
                            </w:pPr>
                            <w:r>
                              <w:rPr/>
                              <w:t>5.</w:t>
                            </w:r>
                            <w:r>
                              <w:rPr>
                                <w:color w:val="000000"/>
                              </w:rPr>
                              <w:t>Контроль за выполнением постановления оставляю за собой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246" w:leader="none"/>
                              </w:tabs>
                              <w:spacing w:lineRule="exact" w:line="18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246" w:leader="none"/>
                              </w:tabs>
                              <w:spacing w:lineRule="exact" w:line="18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246" w:leader="none"/>
                              </w:tabs>
                              <w:spacing w:lineRule="exact" w:line="180" w:before="0" w:after="0"/>
                              <w:rPr/>
                            </w:pPr>
                            <w:r>
                              <w:rPr/>
                              <w:t xml:space="preserve">Глава администрации МО СП д.Асеньевское                                          И.Н.Жильцова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304.3pt;mso-wrap-distance-left:0pt;mso-wrap-distance-right:0pt;mso-wrap-distance-top:0pt;mso-wrap-distance-bottom:0pt;margin-top:315.8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180" w:before="0" w:after="8"/>
                        <w:ind w:left="2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б утверждении муниципальной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88" w:before="0" w:after="232"/>
                        <w:ind w:left="20" w:right="128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целевой программы «Старшее поколение» администрации муниципального образования сельского поселения деревня Асеньевское »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98" w:before="0" w:after="334"/>
                        <w:ind w:left="2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 соответствии с Федеральным законом от 06.10.2003» г. № 131-Ф3 «Об общих принципах организации местного самоуправления в Российской Федерации», и Уставом сельского поселения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180" w:before="0" w:after="252"/>
                        <w:ind w:left="424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88" w:before="0" w:after="0"/>
                        <w:ind w:left="20" w:right="2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]. Утвердить муниципальную целевую программу «Старшее поколение» администрации муниципального образования сельского поселения деревня Асеньевское »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22" w:leader="none"/>
                        </w:tabs>
                        <w:spacing w:lineRule="exact" w:line="288" w:before="0" w:after="0"/>
                        <w:ind w:left="20" w:right="20" w:hanging="0"/>
                        <w:rPr/>
                      </w:pPr>
                      <w:r>
                        <w:rPr>
                          <w:color w:val="000000"/>
                        </w:rPr>
                        <w:t>Финансирование расходов на реализацию муниципальной целевой программы «Старшее поколение» администрации муниципального образования сельского поселения деревня Асеньевск</w:t>
                      </w:r>
                      <w:r>
                        <w:rPr/>
                        <w:t>ое</w:t>
                      </w:r>
                      <w:r>
                        <w:rPr>
                          <w:color w:val="000000"/>
                        </w:rPr>
                        <w:t>» осуществлять в пределах средств, предусмотренных в бюджете МО СИ деревня Асеньевское на указанные цели.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32" w:leader="none"/>
                        </w:tabs>
                        <w:spacing w:lineRule="exact" w:line="288" w:before="0" w:after="326"/>
                        <w:ind w:left="20" w:right="20" w:hanging="0"/>
                        <w:rPr/>
                      </w:pPr>
                      <w:r>
                        <w:rPr>
                          <w:color w:val="000000"/>
                        </w:rPr>
                        <w:t xml:space="preserve">Настоящее постановление подлежит обнародованию и размещению на официальном сайте администрации муниципального образования сельского поселения деревня Асеньевское </w:t>
                      </w:r>
                      <w:r>
                        <w:rPr>
                          <w:color w:val="000000"/>
                          <w:lang w:val="en-US"/>
                        </w:rPr>
                        <w:t>asenevskoe</w:t>
                      </w:r>
                      <w:r>
                        <w:rPr>
                          <w:color w:val="000000"/>
                        </w:rPr>
                        <w:t>.</w:t>
                      </w:r>
                      <w:r>
                        <w:rPr>
                          <w:color w:val="000000"/>
                          <w:lang w:val="en-US"/>
                        </w:rPr>
                        <w:t>ru</w:t>
                      </w:r>
                    </w:p>
                    <w:p>
                      <w:pPr>
                        <w:pStyle w:val="12"/>
                        <w:shd w:fill="auto" w:val="clear"/>
                        <w:tabs>
                          <w:tab w:val="clear" w:pos="708"/>
                          <w:tab w:val="left" w:pos="1273" w:leader="none"/>
                        </w:tabs>
                        <w:spacing w:lineRule="exact" w:line="180" w:before="0" w:after="98"/>
                        <w:ind w:left="20" w:hanging="0"/>
                        <w:rPr/>
                      </w:pPr>
                      <w:r>
                        <w:rPr/>
                        <w:t>4.</w:t>
                      </w:r>
                      <w:r>
                        <w:rPr>
                          <w:color w:val="000000"/>
                        </w:rPr>
                        <w:t>Настоящее</w:t>
                        <w:tab/>
                        <w:t>постановление вступает в силу с 1.01.2019г</w:t>
                      </w:r>
                    </w:p>
                    <w:p>
                      <w:pPr>
                        <w:pStyle w:val="12"/>
                        <w:shd w:fill="auto" w:val="clear"/>
                        <w:tabs>
                          <w:tab w:val="clear" w:pos="708"/>
                          <w:tab w:val="left" w:pos="246" w:leader="none"/>
                        </w:tabs>
                        <w:spacing w:lineRule="exact" w:line="180" w:before="0" w:after="0"/>
                        <w:rPr/>
                      </w:pPr>
                      <w:r>
                        <w:rPr/>
                        <w:t>5.</w:t>
                      </w:r>
                      <w:r>
                        <w:rPr>
                          <w:color w:val="000000"/>
                        </w:rPr>
                        <w:t>Контроль за выполнением постановления оставляю за собой.</w:t>
                      </w:r>
                    </w:p>
                    <w:p>
                      <w:pPr>
                        <w:pStyle w:val="12"/>
                        <w:shd w:fill="auto" w:val="clear"/>
                        <w:tabs>
                          <w:tab w:val="clear" w:pos="708"/>
                          <w:tab w:val="left" w:pos="246" w:leader="none"/>
                        </w:tabs>
                        <w:spacing w:lineRule="exact" w:line="18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2"/>
                        <w:shd w:fill="auto" w:val="clear"/>
                        <w:tabs>
                          <w:tab w:val="clear" w:pos="708"/>
                          <w:tab w:val="left" w:pos="246" w:leader="none"/>
                        </w:tabs>
                        <w:spacing w:lineRule="exact" w:line="18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2"/>
                        <w:shd w:fill="auto" w:val="clear"/>
                        <w:tabs>
                          <w:tab w:val="clear" w:pos="708"/>
                          <w:tab w:val="left" w:pos="246" w:leader="none"/>
                        </w:tabs>
                        <w:spacing w:lineRule="exact" w:line="180" w:before="0" w:after="0"/>
                        <w:rPr/>
                      </w:pPr>
                      <w:r>
                        <w:rPr/>
                        <w:t xml:space="preserve">Глава администрации МО СП д.Асеньевское                                          И.Н.Жильцова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hd w:fill="auto" w:val="clear"/>
        <w:spacing w:lineRule="exact" w:line="260" w:before="0" w:after="0"/>
        <w:ind w:left="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Lucida Sans Unicode" w:cs="Lucida Sans Unicode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Lucida Sans Unicode" w:cs="Lucida Sans Unicode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z0">
    <w:name w:val="WW8Num2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4"/>
    <w:qFormat/>
    <w:rPr>
      <w:rFonts w:ascii="Bookman Old Style" w:hAnsi="Bookman Old Style" w:eastAsia="Bookman Old Style" w:cs="Bookman Old Style"/>
      <w:spacing w:val="25"/>
      <w:sz w:val="26"/>
      <w:szCs w:val="26"/>
      <w:shd w:fill="FFFFFF" w:val="clear"/>
    </w:rPr>
  </w:style>
  <w:style w:type="character" w:styleId="1">
    <w:name w:val="Заголовок №1_"/>
    <w:basedOn w:val="Style14"/>
    <w:qFormat/>
    <w:rPr>
      <w:rFonts w:ascii="Lucida Sans Unicode" w:hAnsi="Lucida Sans Unicode" w:eastAsia="Lucida Sans Unicode" w:cs="Lucida Sans Unicode"/>
      <w:spacing w:val="3"/>
      <w:sz w:val="22"/>
      <w:szCs w:val="22"/>
      <w:shd w:fill="FFFFFF" w:val="clear"/>
    </w:rPr>
  </w:style>
  <w:style w:type="character" w:styleId="Style16">
    <w:name w:val="Основной текст_"/>
    <w:basedOn w:val="Style14"/>
    <w:qFormat/>
    <w:rPr>
      <w:rFonts w:ascii="Lucida Sans Unicode" w:hAnsi="Lucida Sans Unicode" w:eastAsia="Lucida Sans Unicode" w:cs="Lucida Sans Unicode"/>
      <w:spacing w:val="-4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5" w:before="120" w:after="0"/>
      <w:jc w:val="center"/>
    </w:pPr>
    <w:rPr>
      <w:rFonts w:ascii="Bookman Old Style" w:hAnsi="Bookman Old Style" w:eastAsia="Bookman Old Style" w:cs="Bookman Old Style"/>
      <w:spacing w:val="25"/>
      <w:sz w:val="26"/>
      <w:szCs w:val="2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720" w:after="720"/>
      <w:outlineLvl w:val="0"/>
    </w:pPr>
    <w:rPr>
      <w:rFonts w:ascii="Lucida Sans Unicode" w:hAnsi="Lucida Sans Unicode" w:eastAsia="Lucida Sans Unicode" w:cs="Lucida Sans Unicode"/>
      <w:spacing w:val="3"/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720" w:after="120"/>
    </w:pPr>
    <w:rPr>
      <w:rFonts w:ascii="Lucida Sans Unicode" w:hAnsi="Lucida Sans Unicode" w:eastAsia="Lucida Sans Unicode" w:cs="Lucida Sans Unicode"/>
      <w:spacing w:val="-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46:00Z</dcterms:created>
  <dc:creator>Comp</dc:creator>
  <dc:description/>
  <cp:keywords/>
  <dc:language>en-US</dc:language>
  <cp:lastModifiedBy>user</cp:lastModifiedBy>
  <cp:lastPrinted>2017-02-21T11:00:00Z</cp:lastPrinted>
  <dcterms:modified xsi:type="dcterms:W3CDTF">2018-12-24T13:04:00Z</dcterms:modified>
  <cp:revision>4</cp:revision>
  <dc:subject/>
  <dc:title>Приложение</dc:title>
</cp:coreProperties>
</file>