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" w:hanging="0"/>
        <w:rPr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</w:t>
      </w:r>
      <w:r>
        <w:rPr>
          <w:rFonts w:eastAsia="Bookman Old Style" w:cs="Bookman Old Style" w:ascii="Bookman Old Style" w:hAnsi="Bookman Old Style"/>
          <w:b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235585</wp:posOffset>
            </wp:positionV>
            <wp:extent cx="640080" cy="731520"/>
            <wp:effectExtent l="0" t="0" r="0" b="0"/>
            <wp:wrapTight wrapText="bothSides">
              <wp:wrapPolygon edited="0">
                <wp:start x="-286" y="0"/>
                <wp:lineTo x="-286" y="21365"/>
                <wp:lineTo x="21600" y="21365"/>
                <wp:lineTo x="21600" y="0"/>
                <wp:lineTo x="-2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униципального образования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деревня Асеньевское</w:t>
      </w:r>
    </w:p>
    <w:p>
      <w:pPr>
        <w:pStyle w:val="TextBody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</w:rPr>
        <w:t>Калужской области</w:t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12.     2018 года          д.Асеньевское                                №    22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целевой  программы «Развитие и поддержка субъектов малого и среднего предпринимательства на территории   муниципального образования сельского поселения деревня Асеньевское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. и доп., вступающими в силу с 02.08.2011 г.),  Федеральным законом от 24 июля 2007 года № 209-ФЗ «О развитии малого и среднего предпринимательства в Российской Федерации» (с изм. от 18.10.2007 г.,  23.07. 2008 г., 02.08.2009 г., 27.12.2009 г., 05.07.2010 г., 01.07.2011 г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муниципальную целевую программу «Развитие и  поддержка субъектов малого и среднего предпринимательства на территории муниципального образования сельского поселения деревня Асеньевское» (далее – Программа 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Настоящее Постановление вступает в силу со дня его официального обнародования путем размещения на сайте администрации МО СП деревня Асеньевское </w:t>
      </w:r>
      <w:r>
        <w:rPr>
          <w:rFonts w:cs="Arial" w:ascii="Arial" w:hAnsi="Arial"/>
          <w:sz w:val="28"/>
          <w:szCs w:val="28"/>
          <w:lang w:val="en-US"/>
        </w:rPr>
        <w:t>asenevskoe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администрации                                               И.Н.Жильцов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П деревня Асеньев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 » 12  2018 года № 22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субъектов малого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его предпринимательств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сельского поселения деревня Асеньевское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«Развитие и  поддержка субъектов малого и среднего предпринимательства на территории МО сельского поселения деревня Асеньевское </w:t>
      </w:r>
      <w:r>
        <w:rPr/>
        <w:t>» (далее -Программа)</w:t>
      </w:r>
    </w:p>
    <w:tbl>
      <w:tblPr>
        <w:tblW w:w="93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4"/>
        <w:gridCol w:w="5953"/>
      </w:tblGrid>
      <w:tr>
        <w:trPr>
          <w:trHeight w:val="15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целевой программы «Развитие и  поддержка субъектов малого и среднего предпринимательства на территории МО сельского поселения деревня Асеньевское 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г.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 xml:space="preserve">Федеральный закон от 24.07.2007г. 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О СП деревня Асеньевск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сельского поселения деревня Асеньевск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азвитие субъектов малого и среднего предпринимательств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еспечение и дальнейшее развитие занятости населе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величение доли уплаченных субъектами малого и среднего предпринимательства налогов в налоговых доходах бюджета МО СП деревня Асеньевско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. Изготовление и распространение информационного содержания брошюр по привлечению граждан в отношении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 xml:space="preserve">2. Содействие в проведении  семинаров и обучения с помощью Муниципального фонда поддержки малого и среднего предпринимательства  МО МР «Боровский район» по злободневным вопрос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казание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ключающей в себя  информационную, консультационную поддержку. Стимулирование развития субъектов малого и среднего предпринимательства в целях формирования конкурентной среды в экономике МО СП деревня Асеньевско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ериод 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дминистрация МО СП деревня Асеньевское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униципальный Фонд поддержки малого и среднего предпринимательства  МО МР «Боровский район»</w:t>
            </w:r>
          </w:p>
        </w:tc>
      </w:tr>
      <w:tr>
        <w:trPr>
          <w:trHeight w:val="2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ланируемые средства бюджета МО СП деревня Асеньевское на срок действия Программы 9,0 тыс. рублей*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019 год – 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020 год – 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021 год – 3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*подлежат корректировке в зависимости от расходов, предусмотренных в бюджете МО СП деревня Асеньевско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жидаемый конечный результат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еспечение занятости населения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величение доли уплаченных субъектами малого и среднего предпринимательства налогов в налоговых доходах бюджета МО СП деревня Асеньевско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ериод, основания и порядок корректиров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рректировка Программы производится заказчиком ежегодно после разработки прогноза социально-экономического развития МО СП деревня Асеньевское и утверждения бюджета на очередной финансовый го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рганизация контроля над исполнением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контроль за выполнением Программы осуществляет глава администрации МО СП деревня Асеньевско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. Обоснование необходимости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Цели и задач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Основные  мероприятия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витие и поддержка молодежного предпринимательства и молодежных инициатив на территории  МО СП деревня Асеньевское. </w:t>
      </w:r>
    </w:p>
    <w:p>
      <w:pPr>
        <w:pStyle w:val="Normal"/>
        <w:tabs>
          <w:tab w:val="clear" w:pos="708"/>
          <w:tab w:val="left" w:pos="5020" w:leader="none"/>
        </w:tabs>
        <w:ind w:left="-360" w:right="-23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онно-методическая поддержка малого предпринимательства.</w:t>
      </w:r>
    </w:p>
    <w:p>
      <w:pPr>
        <w:pStyle w:val="Normal"/>
        <w:tabs>
          <w:tab w:val="clear" w:pos="708"/>
          <w:tab w:val="left" w:pos="5020" w:leader="none"/>
        </w:tabs>
        <w:ind w:left="-360" w:right="-235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>Информационная поддержка малого предпринимательства.</w:t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сурсная поддержка субъектов малого предпринимательства.     </w:t>
      </w:r>
    </w:p>
    <w:p>
      <w:pPr>
        <w:pStyle w:val="Normal"/>
        <w:tabs>
          <w:tab w:val="clear" w:pos="708"/>
          <w:tab w:val="left" w:pos="5020" w:leader="none"/>
        </w:tabs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Содействие в продвижении продукции субъектов  МП на товарные ры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 Характеристика и прогноз развития сложившейся ситуации в сфере малого и среднего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. Возможные варианты решения проблемы, оценка преимуществ и рис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  <w:u w:val="single"/>
        </w:rPr>
        <w:t>. Сроки решения проблем программно-целевым мет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>. Оценка ресурс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  <w:u w:val="single"/>
        </w:rPr>
        <w:t>. Основные программные направления поддержки малого и среднего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1. Имущественная поддержка субъектов малого и среднего   предприниматель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2. Информационно-консультационная поддержка субъектов малого и среднего предприниматель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 Обоснование необходимости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«Развитие малого и среднего предпринимательства на территории МО СП деревня Асеньевское» (далее - Программа) разработана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инятия органами  местного самоуправления мер для его дальнейшего развития, обусловленная необходимостью увеличения темпов экономического роста за счет активизации внутренних факторов, в числе которых малое и среднее предпринимательство является одним из ключевых, а также повышения уровня благосостояния населения, главным образом, за счет формирования экономически активного среднего клас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азвития малого и среднего предпринимательства обусловлены рядом причин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развитость инфраструктуры поддержки и развития малого и среднего предпринимательства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квалифицированных кадров, недостаточный уровень профессиональной подготовк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е количество инновационных проектов субъектов малого и среднего предпринимательства, имеющих коммерческие перспективы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Цели и задачи Программы.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развитие субъектов малого и среднего предпринимательства в целях формирования конкурентной среды, обеспечение благоприятных условий для развития субъектов малого и среднего предпринимательства, обеспечение конкурентоспособности субъектов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увеличение количества субъектов малого и среднего предпринимательства, обеспечение занятости, увеличение доли производимых субъектами малого и среднего предпринимательства товаров (работ, услуг), увеличение доли уплаченных субъектами малого и среднего предпринимательства налогов в налоговых доходах бюджета МО СП деревня Асеньевско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 оказание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ключающей в себя финансовую, имущественную, информационную, консультационную поддержку, поддержки в области подготовки, переподготовки и повышения квалификации, поддержки в области инноваций и промышленного производства, поддержки субъектов малого и среднего предпринимательства, осуществляющих внешнеэкономическую деятель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Основные  мероприятия Программы.</w:t>
      </w:r>
    </w:p>
    <w:p>
      <w:pPr>
        <w:pStyle w:val="Normal"/>
        <w:tabs>
          <w:tab w:val="clear" w:pos="708"/>
          <w:tab w:val="left" w:pos="5020" w:leader="none"/>
        </w:tabs>
        <w:ind w:left="-360" w:right="-235" w:firstLine="5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. Организационно-методическая поддержка мало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включает следующие мероприятия Програм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 информационных, консультационных и образовательных услуг,  представителям социально незащищенных слоев населения, молодежи и субъектам малого предпринимательства, осуществляющим предпринимательскую деятельность в течение первых двух лет, а так же занимающимся хозяйственной деятельностью в приоритетных для МО СП деревня Асеньевское сфер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ониторинга деятельности субъектов малого предпринимательства на территории МО СП деревня Асеньевское.</w:t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ая поддержка малого предпринимательства.</w:t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включает следующие мероприятия Програм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 организации и проведение семинаров и «круглых столов» для субъектов малого предпринимательства  МО сельского поселения деревня Асеньевское по вопросам ведения предприниматель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содействия в реализации инвестиционных проектов в сфере производства среди субъектов малого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в  распространении  информационно-справочных, методических и презентационных материалов, посвященных вопросам развития малого предпринимательства на территории МО СП деревня Асеньевско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нформационной поддержки субъектов малого предпринимательства М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Асеньевское </w:t>
      </w:r>
      <w:r>
        <w:rPr>
          <w:rFonts w:cs="Times New Roman" w:ascii="Times New Roman" w:hAnsi="Times New Roman"/>
          <w:sz w:val="28"/>
          <w:szCs w:val="28"/>
        </w:rPr>
        <w:t xml:space="preserve">через сайт Администрации 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Асеньевское</w:t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4. Ресурсная поддержка субъектов малого предпринимательства.</w:t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включает следующие мероприятия 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 получении на конкурсной основе стартовых пособий представителям социально незащищенных категорий населения и молодежи для занятий предпринимательской деятельность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  формировании производственных площадок для размещения промышленных предприятий на территории МО СП деревня Асеньевско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. 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действие в продвижении продукции субъектов  МП на товарные рынки.</w:t>
      </w:r>
    </w:p>
    <w:p>
      <w:pPr>
        <w:pStyle w:val="Normal"/>
        <w:tabs>
          <w:tab w:val="clear" w:pos="708"/>
          <w:tab w:val="left" w:pos="5020" w:leader="none"/>
        </w:tabs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включает следующие мероприятия 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одготовке и проведение тематических выставок-ярмарок предпринимателей  сельского поселения, способствующих стимулированию предпринимательской активности, укреплению деловых связей между промышленными предприятиями и торгующими организациями, удовлетворению потребительского спроса и потребностей рынка в качественных товар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Характеристика и прогноз развития сложившейся ситуации в сфере малого и среднего предпринимательств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малого и среднего предпринимательства в экономике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Асеньевское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 возрастает, обеспечивая решение ряда важных задач, таких как насыщение потребительского рынка товарами и услугами, увеличение платежей в бюджет, сокращая при этом уровень безработицы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Асеньевское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о  более 10 индивидуальных предпринимателей. Анализ количества субъектов малого предпринимательства, ведущих деятельность на территории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Асеньевское </w:t>
      </w:r>
      <w:r>
        <w:rPr>
          <w:rFonts w:cs="Times New Roman" w:ascii="Times New Roman" w:hAnsi="Times New Roman"/>
          <w:sz w:val="28"/>
          <w:szCs w:val="28"/>
        </w:rPr>
        <w:t>на протяжении нескольких лет свидетельствует о положительной динамике этого показа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сохранить существующие и создать новые предприятия, увеличить количество рабочих мест, малым и средним предприятиям необходимо постоянно оказывать предусмотренные законодательством формы поддержк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проблемы развития малого и среднего предпринимательства можно разрешить объединенными усилиями и согласованными действиями самих предпринимателей,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го фонда поддержки малого и среднего предпринимательства  МО МР «Бор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и органов власти местного самоуправления, используя при этом программные мето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использования программно-целевого метода при решении вопросов развития и поддержки малого и среднего предпринимательства в МО 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евня Асеньевское</w:t>
      </w:r>
      <w:r>
        <w:rPr>
          <w:rFonts w:cs="Times New Roman" w:ascii="Times New Roman" w:hAnsi="Times New Roman"/>
          <w:sz w:val="28"/>
          <w:szCs w:val="28"/>
        </w:rPr>
        <w:t xml:space="preserve">, повлечет разрозненность усилий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го фонда поддержки малого и среднего предпринимательства  МО МР «Боровский район»</w:t>
      </w:r>
      <w:r>
        <w:rPr>
          <w:rFonts w:cs="Times New Roman" w:ascii="Times New Roman" w:hAnsi="Times New Roman"/>
          <w:sz w:val="28"/>
          <w:szCs w:val="28"/>
        </w:rPr>
        <w:t>, органов местного самоуправления, снижение их ответственности, несистемное решение стоящих задач в этой обла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5. Возможные варианты решения проблемы, оцен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еимуществ и рисков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ссматривает два возможных варианта ее реализа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риант - реализация Программы в запланированных объемах финансирования, что позволит достичь предусмотренных целевых показателей 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жать возможных отрицательных последствий при этом варианте поможет правильный выбор приоритетов развития малого и среднего предпринимательства при планировании программных мероприятий и объема их финансир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риант - реализация Программы с уменьшенным объемом финансирования по сравнению с заявленным. В этом случае предполагается сконцентрировать выделяемые ресурсы на наиболее важные направления и мероприятия. Недофинансирование отдельных мероприятий Программы понизит комплексную эффективность ожидаемых результатов, которые взаимообусловлены и взаимосвязан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арианте возникают риски, так как без полного финансирования не представляется возможным в полной мере достичь цель и решить задачи Программы. Целевые показатели не будут выполнены в прогнозируемом объем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тимальным представляется первый вариант реализации Программы, позволяющий достичь поставленные це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6. Сроки решения проблем программно-целевым методо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7. Оценка ресурсного обеспече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ресурсы бюджета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Асеньевское </w:t>
      </w:r>
      <w:r>
        <w:rPr>
          <w:rFonts w:cs="Times New Roman" w:ascii="Times New Roman" w:hAnsi="Times New Roman"/>
          <w:sz w:val="28"/>
          <w:szCs w:val="28"/>
        </w:rPr>
        <w:t>необходимые для реализации Программы оцениваются в объеме 3 тыс. 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Асеньевское </w:t>
      </w:r>
      <w:r>
        <w:rPr>
          <w:rFonts w:cs="Times New Roman" w:ascii="Times New Roman" w:hAnsi="Times New Roman"/>
          <w:sz w:val="28"/>
          <w:szCs w:val="28"/>
        </w:rPr>
        <w:t>на соответствующий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и техническое обеспечение предполагает использование программно-технических, информационных средств и данных системы государственных статистических наблюден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8. Основные программные направления поддержк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субъектов малого и среднего предпринимательства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ами поддержки субъектов малого и среднего предпринимательства являю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оступность инфраструктуры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вный доступ субъектов малого и среднего предпринимательства к участию в Програм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Оказание поддержки с соблюдением требований, установленных Федеральным законом от 26 июля 2006 года N 135-ФЗ "О защите конкуренции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ткрытость процедур оказания поддерж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субъектов малого и среднего предпринимательства за оказанием поддержки представляются документы, подтверждающие их соответствие условиям, установленным Федеральным законом от 24.07.2007 № 209-ФЗ «О развитии малого и среднего предпринимательства в Российской Федерации» (с изменениями от 18.10.2007 г.,  23.07. 2008 г., 02.08.2009 г., 27.12.2009 г., 05.07.2010 г., 01.07.2011 г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 должны состоять на учете в налоговом органе в качестве налогоплательщика по месту нахождения организации или месту жительства физического лица, осуществляющего деятельность без образования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обращений субъектов малого и среднего предпринимательства составляет не более 30 календарных дней. Каждый субъект малого и среднего предпринимательства должен быть проинформирован о решении, принятом по такому обращению, в течение 5 дней со дня его принят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1. Имущественная поддержка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на возмездной основе, безвозмездной основе или на льготных условиях. Указанное имущество должно использоваться по целевому назнач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2. Информационно-консультационная поддержка субъектов малого и среднего предприним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мплекса мероприятий, направленных на совершенствование и развитие информационной и консультационной поддержки субъектам малого и среднего предпринимательства, актуализация и постоянное пополнение информационных ресурсов, предоставление доступа к ним, а так же создание положительного общественного мнения по отношению к предпринимательской деятельности и повышение уровня знаний населения о предпринимательстве с размещением информации на официальном сайте администрации МО С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Асеньевско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asenevskoe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предоставления информации - поддержка субъектов малого и среднего предпринимательства в продвижении, обучении, эффективном использовании современных информационных технологи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 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в сфере подготовки кадров является повышение уровня квалификации лиц, занятых в малом и среднем предпринимательстве, обучение граждан основам предпринимательской деятельности, в том числе незанятого населения, женщин, молодежи, граждан, уволенных с военной службы, и членов их семей, в том числе проведение: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повышения квалифик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профессиональной переподготов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ов, «круглых столов» по актуальным темам становления и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оценки эффективности реализации муниципальной 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75"/>
        <w:gridCol w:w="3628"/>
      </w:tblGrid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rPr/>
            </w:pPr>
            <w:r>
              <w:rPr/>
              <w:t>Затраты на реализацию программы - всего, тыс.рублей</w:t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0_______________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rPr/>
            </w:pPr>
            <w:r>
              <w:rPr/>
              <w:t xml:space="preserve">Источники финансирования программы - всего, тыс.рублей:                                                               </w:t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0_______________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  федеральный бюджет</w:t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ind w:firstLine="14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ind w:firstLine="1440"/>
              <w:rPr>
                <w:b w:val="false"/>
                <w:b w:val="false"/>
              </w:rPr>
            </w:pPr>
            <w:r>
              <w:rPr>
                <w:b w:val="false"/>
              </w:rPr>
              <w:t>местные бюджеты</w:t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ConsPlusTitle"/>
              <w:widowControl/>
              <w:ind w:firstLine="1440"/>
              <w:rPr>
                <w:b w:val="false"/>
                <w:b w:val="false"/>
              </w:rPr>
            </w:pPr>
            <w:r>
              <w:rPr>
                <w:b w:val="false"/>
              </w:rPr>
              <w:t>прочие источники</w:t>
            </w:r>
          </w:p>
        </w:tc>
        <w:tc>
          <w:tcPr>
            <w:tcW w:w="57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628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245"/>
        <w:gridCol w:w="1455"/>
        <w:gridCol w:w="1620"/>
        <w:gridCol w:w="124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единица измер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n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Реестр торговых объектов принадлежащих индивидуальным предпринимателям, расположенных на территории муниципального образования сельского поселения деревня Асеньевско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992"/>
        <w:gridCol w:w="1985"/>
        <w:gridCol w:w="2268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Юридический 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дрес торговой 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ведения об основном виде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д вида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а товар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Потапов 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лужская область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вский район, д.Тишнево,ул.Садовая,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2871953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лужская область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вский район, д.Тишнево,ул.Садовая,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5.52.7;10.71; 10.ж72; 10.8; 46.13; 46.15; 46.43; 46.44; 46.73; 46.74; 47.1; 47.11;47.19; 47.2; 47.21; 47.22; 47.22.1;47.22.3; 47.23; 47.23.1; 47.23.2; 47.24; 47.24.21;47.24.22;47.24.3; 47.25; 47.25.12; 47.26; 47.29; 47.29.1; 47.29.2; 47.29.21; 47.29.22; 47.29.3; 47.29.39; 47.43; 47.5;47.52;47.52.4;47.52.5;47.52.71; 47.52.72; 47.52.73; 47.53.3; 47.54; 47.59.2; 47.59.3; 47.59.4; 47.59.9; 47.62.2; 47.7; 47.75; 47.76.1; 47.76.2; 47.78; 47.78.3;47.78.4; 47.78.6; 47.78.9; 47.8; 47.9; 56.2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</w:tc>
      </w:tr>
      <w:tr>
        <w:trPr>
          <w:trHeight w:val="2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П Норбоев Нурал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р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 Боровский район, д. Асеньевское, ул. Центральная, д. 1, кв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312968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оровский район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Тишнево -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1; 47.19; 47.22; 47.24; 47.25; 47.29; 47.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Газарян Карен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алужская область, Боровский район, г. Ермолино, ул. Калинина, д. 11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30947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оровский район, д. д.Асеньевско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Боровская,д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Газарян Карен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алужская область, Боровский район, г. Ермолино, ул. Калинина, д. 11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30947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вский район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Асеньевско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>
          <w:trHeight w:val="1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Румянцев Алекс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Коростелево,д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503509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Коростелево,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99; 46.49.4; 46.73; 47.52.3; 47.52.7; 49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</w:tc>
      </w:tr>
      <w:tr>
        <w:trPr>
          <w:trHeight w:val="1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Кузнецов Витали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лужская область, г.Обнинск, ул.Энгельса, д.7, кв.5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01341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Медовники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01; 47.11; 47.2; 47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Королева Евгени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лужская область, Боровский район, д.Совьяки, ул.Школьная, д.5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04993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Серединско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1; 46.17; 46.31; 46.31.11; 46.32; 46.32.3; 46.33; 46.34; 46.35; 46.36; 46.37; 46.38; 46.39; 46.42; 46.44; 46.45; 46.49; 47.19;47.21; 47.22; 47.23;47.24; 47.25; 47.26; 47.29; 47.7; 47.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Мнацаканян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Борисов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507353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Борисов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1; 47.11.1; 47.11.2; 47.1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Федор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Тишнев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Садовая,1.строение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2006358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Тишнев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Садовая,1.строение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29; 47.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Булычева Екате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Дылдино,ул.Победы,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575976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Дылдино,ул.Победы,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>
          <w:trHeight w:val="10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Карелин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лужская область, Боровский район,д. Федорино, ул.Садовая, д.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00406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Федорино,ул.Садовая,д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(КФХ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алутенкова Валент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Борисов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00102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Борисово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Центральная,д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50; 10.1; 10.5; 10.9; 46.2; 47.11; 47.5; 47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П Белогурова Наталь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 Боровский район, г. Боровск, ул. Мира, д. 62, кв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30979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ровский район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Жилетово,ул.Бере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1; 43.99; 43.99.9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одовольствен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ольственные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32:00Z</dcterms:created>
  <dc:creator>User</dc:creator>
  <dc:description/>
  <dc:language>en-US</dc:language>
  <cp:lastModifiedBy>user</cp:lastModifiedBy>
  <cp:lastPrinted>2018-12-20T09:58:00Z</cp:lastPrinted>
  <dcterms:modified xsi:type="dcterms:W3CDTF">2018-12-24T13:32:00Z</dcterms:modified>
  <cp:revision>2</cp:revision>
  <dc:subject/>
  <dc:title/>
</cp:coreProperties>
</file>