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 ДЕРЕВНЯ АСЕНЬЕ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 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« 25 » июня  2018 года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    деревня   Асеньевское</w:t>
      </w: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 xml:space="preserve">№ 9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дополнений в постановление № 151, от 12.10.2011 года о признании семьи Лебедевой М.Ю. малоимущей и  нуждающейся в улучшении жилищных условий и постановке на льготную очередь»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основании  заявления   Лебедевой Марины Юрьевны, зарегистрированной  по адресу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 xml:space="preserve">Калужская  область,  Боровский  район,  д. Коростелево, д.11 о внесении изменений в постановление № 151, от 12.10.20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постановление № 151, от 12.10.2011 года, выданное администрацией муниципального образования сельского поселения деревня Асеньевское</w:t>
      </w:r>
    </w:p>
    <w:p>
      <w:pPr>
        <w:pStyle w:val="2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изнать  Лебедеву Марину Юрьевну и членов ее семьи:</w:t>
      </w:r>
    </w:p>
    <w:p>
      <w:pPr>
        <w:pStyle w:val="2"/>
        <w:ind w:left="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лгих Руслана Анзоровича 10.01.2006 года рождения – сын, </w:t>
      </w:r>
    </w:p>
    <w:p>
      <w:pPr>
        <w:pStyle w:val="2"/>
        <w:ind w:left="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лгих Оксану Анзоровну 18.04.2008 года рождения – дочь,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лгих Анастасию Анзоровну 07.04.2010 года рождения – дочь, малоимущими и                                                    нуждающимися в улучшении жилищных условий.   </w:t>
      </w:r>
    </w:p>
    <w:p>
      <w:pPr>
        <w:pStyle w:val="2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3. Данное постановление вступает в силу с момента под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лава администрации МО СП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ревня Асеньевское                                                                                         И. Н. Жильц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: Н.В. Па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п. 3 экз.:   2 - в де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134" w:hanging="141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ебедевой М.Ю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31:00Z</dcterms:created>
  <dc:creator>Роскомзем</dc:creator>
  <dc:description/>
  <dc:language>en-US</dc:language>
  <cp:lastModifiedBy>user</cp:lastModifiedBy>
  <cp:lastPrinted>2018-06-25T09:25:00Z</cp:lastPrinted>
  <dcterms:modified xsi:type="dcterms:W3CDTF">2018-06-29T07:31:00Z</dcterms:modified>
  <cp:revision>2</cp:revision>
  <dc:subject/>
  <dc:title/>
</cp:coreProperties>
</file>