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833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 ДЕРЕВНЯ АСЕНЬ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 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   18   » июня  2018 года.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деревня  Асеньевское</w:t>
      </w:r>
      <w:r>
        <w:rPr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№ 9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bidi="he-I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/>
          <w:color w:val="000000"/>
          <w:sz w:val="24"/>
          <w:szCs w:val="24"/>
          <w:shd w:fill="FFFFFF" w:val="clear"/>
          <w:lang w:bidi="he-IL"/>
        </w:rPr>
        <w:t>О постановке на внеочередной учёт в качестве нуждающихся в жилых помещениях, предоставляемых по договорам социального найма, Сильницкой Т.Д. и  членов её семьи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49, п.3 ч.1 ст. 51, п.п.1 ч.2ст.57, ст. 86, ст. 89 Жилищного кодекса РФ, постановлением администрации муниципального образования сельского поселения деревня Асеньевское от 08.08.2017 года. № 195 «О признании граждан семьи Сильницкой Татьяны Данииловны малоимущими в целях предоставления жилого помещения по договору социального найма», рассмотрев заявление Сильницкой Т.Д. о предоставлении жилья в первоочередном порядке в связи с пожаром (постановление об отказе в возбуждении уголовного дела от 21.04.2018года)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Сильницкую Татьяну Данииловну и членов её семьи, зарегистрированных по адресу: Калужская область, Боровский район, д.Бортники, ул.Приозерная, д.17 нуждающимися в жилом помещении, предоставляемом по договору социального найма, в связи с утратой жилого помещения в результате пожара, произошедшего 21.04.2018 год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Поставить, Сильницкую Т.Д. и членов её семьи, на учет, в качестве нуждающихся во внеочередном предоставлении жилого помещения по договору социального найма, как </w:t>
      </w:r>
      <w:r>
        <w:rPr>
          <w:bCs/>
          <w:sz w:val="24"/>
          <w:szCs w:val="24"/>
        </w:rPr>
        <w:t>граждан, жилое помещение которых, уничтожено пожа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 4 человек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ницкая Татьяна Данииловна 28.08.1988 г.р. – нанимател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няк Юрий Стефанович, 28.06.2005г.р. – сы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ицкая Алина Юрьевна, 27.08.2011г.р. – доч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ницкая Алёна Юрьевна, 27.08.2011г.р. – доч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администрации МО СП    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еревня Асеньевское                                                                                           И.Н. Жильц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. Панова Н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п. 3 экз.: 2- в де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-Сильницкой Т.Д.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0:00Z</dcterms:created>
  <dc:creator>Роскомзем</dc:creator>
  <dc:description/>
  <dc:language>en-US</dc:language>
  <cp:lastModifiedBy>user</cp:lastModifiedBy>
  <cp:lastPrinted>2018-06-14T12:25:00Z</cp:lastPrinted>
  <dcterms:modified xsi:type="dcterms:W3CDTF">2018-06-29T07:30:00Z</dcterms:modified>
  <cp:revision>2</cp:revision>
  <dc:subject/>
  <dc:title/>
</cp:coreProperties>
</file>