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val="en-US" w:eastAsia="en-US"/>
        </w:rPr>
        <w:t xml:space="preserve">                                                                        </w:t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61912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ЕЛЬСКОГО ПОСЕЛЕНИЯ ДЕРЕВНЯ АСЕНЬЕВСКОЕ КАЛУЖ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   </w:t>
      </w:r>
      <w:r>
        <w:rPr/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12.12.2018г                            д. Асеньевское             №     219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742"/>
      </w:tblGrid>
      <w:tr>
        <w:trPr/>
        <w:tc>
          <w:tcPr>
            <w:tcW w:w="4294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2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«Об утверждении  Муниципальной  целевой программы «Благоустройство территории администрации муниципального образования сельского поселения деревня Асенье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в целях совершенствования системы комплексного благоустройства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</w:t>
      </w:r>
      <w:r>
        <w:rPr/>
        <w:t>Постановляю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твердить прилагаемую</w:t>
      </w:r>
      <w:r>
        <w:rPr>
          <w:b/>
        </w:rPr>
        <w:t xml:space="preserve"> </w:t>
      </w:r>
      <w:r>
        <w:rPr/>
        <w:t>Муниципальную  целевую программу «Благоустройство территории администрации муниципального образования сельского поселения деревня Асеньевское».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/>
        <w:t xml:space="preserve">Финансирование расходов на реализацию муниципальной целевой программы </w:t>
      </w:r>
      <w:r>
        <w:rPr>
          <w:bCs/>
        </w:rPr>
        <w:t xml:space="preserve">«Благоустройство территории администрации муниципального образования сельского поселения деревня Асеньевское » </w:t>
      </w:r>
      <w:r>
        <w:rPr/>
        <w:t>осуществлять в пределах средств, предусмотренных в бюджете МО СП  деревня Асеньевское на указанные цели.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/>
        <w:t xml:space="preserve">Настоящее постановление подлежит обнародованию и размещению на  официальном сайте администрации муниципального образования сельского поселения деревня Асеньевское  </w:t>
      </w:r>
      <w:r>
        <w:rPr>
          <w:lang w:val="en-US"/>
        </w:rPr>
        <w:t>asenevskoe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/>
        <w:t>Постановление вступает в силу с 01.01.2019 года.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/>
        <w:t xml:space="preserve">               </w:t>
      </w:r>
      <w:r>
        <w:rPr/>
        <w:t>5.  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администрации                                                     Жильцова И.Н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 xml:space="preserve">администрации МО СП деревня Асеньевское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АЯ  ЦЕЛЕВАЯ 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"БЛАГОУСТРОЙСТВО ТЕРРИТОРИ МУНИЦИПАЛЬНОГО ОБРАЗОВАНИЯ СЕЛЬСКОГО ПОСЕЛЕНИЯ ДЕРЕВНЯ АСЕНЬЕВСКОЕ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муниципальной долгосрочной целев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Благоустройство территории администрации МО СП деревня Асеньевско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целевая программа "Благоустройство территории администрации МО деревня Асеньевское»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 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сельского поселения деревня Асеньевское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сельского поселения деревня Асеньевское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еревня Асеньевское,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>
          <w:trHeight w:val="16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комплексного благоустройства  поселе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территории сельского посел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эстетического  поселения, создание гармоничной архитектурно-ландшафтной сре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поддержка инициатив жителей населе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щего  уровня благоустройства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риведение в качественное состояние детских игровых площадок 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восстановление и реконструкция уличное освещение, установка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местного бюджета Программы составляет (Приложение 1): на 2019 – 2021 годах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19 – 13128,8,0 тыс. руб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20 –12325,4,0 тыс.руб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– 12944,8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Бюджетные ассигнования, предусмотренные в плановом периоде 2019 – 2021 годов, могут быть уточнены при формировании проекта бюджета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Единое управление комплексным благоустройством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определение перспективы улучшения благоустройства муниципального образования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состояния территорий муниципального образования сельского поселени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витие жителям муниципального образования любви и уважения к своему поселению, к соблюдению чистоты и порядка на территории муниципального образования сельского поселе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 создание зелёных зон для отдыха граждан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 п</w:t>
            </w:r>
            <w:r>
              <w:rPr>
                <w:sz w:val="28"/>
                <w:szCs w:val="28"/>
              </w:rPr>
              <w:t xml:space="preserve">редотвращение сокращения зелёных насажде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количества высаживаемых деревье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енность населенных пунктов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ОДЕРЖАНИЕ ПРОБЛЕМЫ И ОБОСН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родно-климатические условия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в населенных пунктах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население поселения составляет 2520 че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территории и социальному развитию населенных пунктов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ие нарекания вызывает благоустройство и санитарное содержание дворовых территорий. По-прежнему серьезную озабоченность вызывает состояние сбора отходов, освещение улиц поселения, санация безнадзорных животных. В настоящее время уличное освещение составляет 25% от необходимого, для восстановления освещения требуется дополнительное финансировани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 организаций различных форм собственности, граждан поселения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ОСНОВНЫЕ ЦЕЛИ И ЗАДАЧИ, СРОКИ И ЭТАП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, ЦЕЛЕВЫЕ ИНДИКАТОРЫ И ПОКАЗАТЕЛИ ПРОГРАММЫ</w:t>
      </w:r>
    </w:p>
    <w:p>
      <w:pPr>
        <w:pStyle w:val="Normal"/>
        <w:spacing w:before="28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Анализ существующего положения в комплексном благоустройстве территории поселения. </w:t>
      </w:r>
    </w:p>
    <w:p>
      <w:pPr>
        <w:pStyle w:val="Normal"/>
        <w:spacing w:before="280" w:after="280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 по результатам,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spacing w:before="28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 Координация деятельности предприятий, организаций и учреждений, занимающихся благоустройством  населенных пун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из задач и является </w:t>
      </w:r>
      <w:r>
        <w:rPr>
          <w:color w:val="00000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посел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3 . Анализ качественного состояния элементов благоустройства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3.1.Озеленен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firstLine="782"/>
        <w:jc w:val="both"/>
        <w:rPr/>
      </w:pPr>
      <w:r>
        <w:rPr>
          <w:color w:val="00000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2.3.2. Наружное освещение, иллюмина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сельского посел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2.3.3. Благоустройство в жилых кварталах</w:t>
      </w:r>
    </w:p>
    <w:p>
      <w:pPr>
        <w:pStyle w:val="Normal"/>
        <w:ind w:firstLine="601"/>
        <w:jc w:val="both"/>
        <w:rPr/>
      </w:pPr>
      <w:r>
        <w:rPr>
          <w:color w:val="000000"/>
          <w:sz w:val="28"/>
          <w:szCs w:val="28"/>
        </w:rPr>
        <w:t xml:space="preserve">Благоустройство в жилых кварталах включает в себя внутриквартальные проезды, тротуары, озеленение, детские игровые площадки, места отдыха. Благоустройством занимается администрация МО СП деревня Асеньевское . 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при ежегодном участии в приоритетных программах регионального проекта «Благоустройство»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.4. 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лагоустройства территории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еобходимо организовать и провес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разъяснительной работы по соблюдению законодательства по правилам содержания домашних животных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направлена на повышение уровня комплексного благоустройства территории поселе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color w:val="000000"/>
          <w:sz w:val="28"/>
          <w:szCs w:val="28"/>
        </w:rPr>
        <w:t>овершенствование системы комплексного благоустройства территории поселения,</w:t>
      </w:r>
      <w:r>
        <w:rPr>
          <w:rFonts w:cs="Times New Roman" w:ascii="Times New Roman" w:hAnsi="Times New Roman"/>
          <w:sz w:val="28"/>
          <w:szCs w:val="28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вышение уровня внешнего благоустройства и санитарного содержания территорий поселе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поселения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а инициатив жителей поселения по благоустройству и санитарной очистке придомовых территорий и содержанию домашних животных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ение в качественное состояние элементов благоустройств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жителей к участию в решении проблем благоустройства</w:t>
      </w:r>
      <w:r>
        <w:rPr>
          <w:sz w:val="28"/>
          <w:szCs w:val="28"/>
        </w:rPr>
        <w:t>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восстановление и реконструкция уличное освещения, установка светильников в населенных пунктах поселения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, ликвидация скоплений безнадзорных животных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жителей поселения в систему экологического образования через развитие навыков рационального природопольз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ИСТЕМА ПРОГРАММНЫХ МЕРОПРИЯТИЙ, РЕСУРСНО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, ПЕРЕЧЕНЬ МЕРОПРИЯТИЙ С РАЗБИВКОЙ ПО ГОД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АМ ФИНАНСИРОВАНИЯ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jc w:val="both"/>
        <w:rPr>
          <w:sz w:val="28"/>
          <w:szCs w:val="28"/>
        </w:rPr>
      </w:pPr>
      <w:r>
        <w:rPr>
          <w:sz w:val="28"/>
          <w:szCs w:val="28"/>
        </w:rPr>
        <w:t>3.1. Мероприятия по совершенствованию систем освещения улиц сельского поселения.</w:t>
      </w:r>
    </w:p>
    <w:p>
      <w:pPr>
        <w:pStyle w:val="Printj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усматривается комплекс работ по восстановлению до нормативного уровня освещенности улиц поселения с применением прогрессивных энергосберегающих технологий и материалов.</w:t>
      </w:r>
    </w:p>
    <w:p>
      <w:pPr>
        <w:pStyle w:val="Printj"/>
        <w:jc w:val="both"/>
        <w:rPr/>
      </w:pPr>
      <w:r>
        <w:rPr>
          <w:sz w:val="28"/>
          <w:szCs w:val="28"/>
        </w:rPr>
        <w:t>3.2. Проведение конкурсов на звание "Лучший двор"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территорий поселения.  Ежегодный конкурс социальных и культурных проектов сельского поселения в  номинация   «Дом в котором я живу», который позволит решить социальные проблемы поселка и деревень, благоустройство территорий и озеленение территорий. Основной целью проведения данных конкурсов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ых территорий.</w:t>
      </w:r>
    </w:p>
    <w:p>
      <w:pPr>
        <w:pStyle w:val="Printc"/>
        <w:jc w:val="both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инансирование мероприятий, предусмотренных разделом 3, при наличии разработанных и принятых программ благоустройства территорий, а также решений о выделении средств местного бюджета на финансирование мероприятий по благоустройству территорий поселения (Приложение 1).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 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 ГОДА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 финансирования: Местный бюджет (тыс.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806"/>
        <w:gridCol w:w="1126"/>
        <w:gridCol w:w="1126"/>
        <w:gridCol w:w="1126"/>
        <w:gridCol w:w="954"/>
        <w:gridCol w:w="954"/>
        <w:gridCol w:w="95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 по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летнему благоустройств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ция территории от безнадзорных животны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территор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сбора, вывоза бытовых отход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8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4. МЕХАНИЗМ РЕАЛИЗАЦИИ, ОРГАНИЗАЦИЯ УПР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еализацией Программы осуществляет муниципальный заказчик Программы - Администрация муниципального образования сельского поселения деревня Асеньевское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пределение объемов финансирования, указанных в таблице 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ется Администрацией МО СП деревня Асеньевско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ь Программы - Администрация МО СП деревня Асеньевско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ходом реализации Программы осуществляется в соответствии с  муниципальной долгосрочной целевой программы "Благоустройство территории муниципального образования сельского поселения деревня Асеньевское"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ОЦЕНКА ЭФФЕКТИВНОСТИ СОЦИАЛЬНО-ЭКОНОМИЧЕСКИХ И ЭКОЛОГИЧЕСКИХ ПОСЛЕДСТВИЙ ОТ РЕАЛИЗАЦИИ ПРОГРАММЫ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сельского поселения деревня Асеньевско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- процент привлечения жителей 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эстетического состояния  территории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оздание зелёных зон для отдыха горож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Cs/>
          <w:sz w:val="28"/>
          <w:szCs w:val="28"/>
        </w:rPr>
        <w:t>- п</w:t>
      </w:r>
      <w:r>
        <w:rPr>
          <w:sz w:val="28"/>
          <w:szCs w:val="28"/>
        </w:rPr>
        <w:t>редотвращение сокращения зелёных насажд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скопления безнадзорных домашних животны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качественное содержание дорог, дворовых территорий и объектов благоустройств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количества высаживаемых деревье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площади цветочного оформ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увеличение освещенности улиц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сокращение несанкционированных свалок бытового мусора.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25:00Z</dcterms:created>
  <dc:creator>User</dc:creator>
  <dc:description/>
  <dc:language>en-US</dc:language>
  <cp:lastModifiedBy>user</cp:lastModifiedBy>
  <cp:lastPrinted>2018-12-20T10:32:00Z</cp:lastPrinted>
  <dcterms:modified xsi:type="dcterms:W3CDTF">2018-12-24T13:25:00Z</dcterms:modified>
  <cp:revision>2</cp:revision>
  <dc:subject/>
  <dc:title>МУНИЦИПАЛЬНАЯ ДОЛГОСРОЧНАЯ ЦЕЛЕВАЯ ПРОГРАММА</dc:title>
</cp:coreProperties>
</file>