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99135</wp:posOffset>
                </wp:positionV>
                <wp:extent cx="920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5.05pt" to="217.2pt,5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14045" cy="79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</w:t>
      </w:r>
    </w:p>
    <w:p>
      <w:pPr>
        <w:pStyle w:val="Normal"/>
        <w:rPr/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</w:rPr>
        <w:t>СЕЛЬСКОГО ПОСЕЛЕНИЯ ДЕРЕВНЯ АСЕНЬЕВСКОЕ КАЛУ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Асеньевс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24 » апреля 2018 г.                                                                                 № 66.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4"/>
          <w:szCs w:val="24"/>
        </w:rPr>
        <w:t>О постановке на жилищный учет вдовы участника ВОВ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смотрев предоставленные документы: заявление Булычевой Нины Федоровны от  24 апреля 2018 года, зарегистрированной по адресу: д.Семичево, ул.Шоссейная,д.12, Боровского района, Калужской области, на основании жилищного кодекса РФ п.3, ч.1, ст.51, п.2; ст.52, п.2; постановления правительства РФ № 153 от 21.03.2006 года, 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b/>
          <w:bCs/>
          <w:sz w:val="24"/>
          <w:szCs w:val="24"/>
        </w:rPr>
        <w:t>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rPr/>
      </w:pPr>
      <w:r>
        <w:rPr>
          <w:bCs/>
          <w:sz w:val="24"/>
          <w:szCs w:val="24"/>
        </w:rPr>
        <w:t>Признать нуждающейся в улучшении жилищных условий и принять на учет для получения мер социальной поддержки жильем, за счет средств федерального бюджета, вдову участника ВОВ Булычеву Нину Федоровну 12.12.1928 года рождения, зарегистрированную по адресу: д.Семичево, ул.Шоссейная,д.12, Боровского района, Калужской области. Удостоверение вдовы участника ВОВ серия В № 106151,выдано 15.07.2002 года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2.       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МО СП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ревня  Асеньевское   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  <w:t>Исп. Паникаровская Т.А.</w:t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  <w:t>4 экз. 2 –Булычевой Н.Ф.</w:t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2 - в дело администрации</w:t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45:00Z</dcterms:created>
  <dc:creator>Роскомзем</dc:creator>
  <dc:description/>
  <dc:language>en-US</dc:language>
  <cp:lastModifiedBy>user</cp:lastModifiedBy>
  <cp:lastPrinted>2018-04-24T08:44:00Z</cp:lastPrinted>
  <dcterms:modified xsi:type="dcterms:W3CDTF">2018-04-24T04:45:00Z</dcterms:modified>
  <cp:revision>2</cp:revision>
  <dc:subject/>
  <dc:title/>
</cp:coreProperties>
</file>