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40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ЛЬСКОГО ПОСЕЛЕНИЯ ДЕРЕВНЯ АСЕНЬЕВСКОЕ КАЛУЖ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01» декабря  2017 года                                                                                    № 31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О создании на территории муниципального образования сельского поселения деревня Асеньевское комиссии по обследованию жилых помещений инвалидов и общего имущества в многоквартирных домах, в которых проживают инвалиды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>В соответствии с постановлением Правительства Российской Федерации от 09.07.2016года № 649 « О мерах по приспособлению жилых помещений и общего имущества в многоквартирном доме с учетом потребностей инвалидов», в целях проведения оценки приспособления жилого помещения и общего имущества в многоквартирном доме, в котором проживает инвалид, с учетом потребностей и обеспечения условий их доступности для инвалида , а также оценки возможности их приспособления с учетом потребностей в зависимости от особенностей ограничения жизнедеятельности, обусловленного инвалидностью лица, проживающего в таком помещении и на основании постановления МОМР «Боровский район» от 24.11.2017 года, исх.№ 142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здать муниципальную комиссию по обследованию частного жилищного фонда, жилых помещений инвалидов и общего имущества в многоквартирных домах в которых проживают инвалиды, а также прилегающих к жилым помещениям территорий, в целях их приспособления с учетом потребностей инвалидов и обеспечения условий их доступности для инвалидов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состав муниципальной комиссии, положение о работе комиссии, план мероприятий по обследованию жилых помещений инвалидов и общего имущества в многоквартирных домах на 2018 год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Председатель комиссии</w:t>
      </w:r>
      <w:r>
        <w:rPr>
          <w:sz w:val="24"/>
          <w:szCs w:val="24"/>
        </w:rPr>
        <w:t>: Попов С.Н. – заместитель главы администрации МОСП                                                                                                                                                                                         деревня Асеньевское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Члены комиссии</w:t>
      </w:r>
      <w:r>
        <w:rPr>
          <w:sz w:val="24"/>
          <w:szCs w:val="24"/>
        </w:rPr>
        <w:t>:</w:t>
      </w:r>
    </w:p>
    <w:p>
      <w:pPr>
        <w:pStyle w:val="Normal"/>
        <w:ind w:left="709" w:hanging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аникаровская Т.А. - специалист администрации МОСП деревня Асеньевское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нова Н.В.  -    специалист администрации МОСП деревня Асеньевское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 настоящего постановления оставляю за собой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Глава администрации МО СП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деревня  Асеньевское                                                                               И.Н. Жильцова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Исп. Панова Н.В. </w:t>
      </w:r>
    </w:p>
    <w:p>
      <w:pPr>
        <w:pStyle w:val="Normal"/>
        <w:rPr/>
      </w:pPr>
      <w:r>
        <w:rPr>
          <w:sz w:val="16"/>
          <w:szCs w:val="16"/>
        </w:rPr>
        <w:t>Отп.3экз. 2- в дело</w:t>
      </w:r>
    </w:p>
    <w:p>
      <w:pPr>
        <w:pStyle w:val="Normal"/>
        <w:rPr/>
      </w:pPr>
      <w:r>
        <w:rPr>
          <w:sz w:val="16"/>
          <w:szCs w:val="16"/>
        </w:rPr>
        <w:t xml:space="preserve">1-в МОМР «Боровский район»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6:00Z</dcterms:created>
  <dc:creator>Роскомзем</dc:creator>
  <dc:description/>
  <cp:keywords/>
  <dc:language>en-US</dc:language>
  <cp:lastModifiedBy>user</cp:lastModifiedBy>
  <cp:lastPrinted>2017-12-01T14:30:00Z</cp:lastPrinted>
  <dcterms:modified xsi:type="dcterms:W3CDTF">2021-07-01T09:56:00Z</dcterms:modified>
  <cp:revision>2</cp:revision>
  <dc:subject/>
  <dc:title> </dc:title>
</cp:coreProperties>
</file>