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постановлению администрации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>образования муниципального района «Боровский 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14»10. 2021 года № </w:t>
      </w:r>
      <w:r>
        <w:rPr>
          <w:sz w:val="20"/>
          <w:szCs w:val="20"/>
          <w:u w:val="single"/>
        </w:rPr>
        <w:t>12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предоставлении  субсидий из бюджета  муниципального образования муниципального района «Боровский район» гражданам, ведущим личное подсобное хозяйство в рамках реализации муниципальной программы   «Развитие сельского хозяйства муниципального образования муниципального района «Боровский район»  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е положения</w:t>
      </w:r>
    </w:p>
    <w:p>
      <w:pPr>
        <w:pStyle w:val="ConsPlusNormal1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разработан в соответствии со статьей 78 Бюджетного кодекса Российской Федерации,  Постановлением   Правительства  Российской  Федерации  от 18  сентября  2020 год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 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и устанавливает порядок предоставления на безвозмездной и безвозвратной основе денежных средств из бюджета муниципального образования муниципального района «Боровский район» юридическим лицам (за исключением государственных (муниципальных) учреждений), индивидуальным предпринимателям, а также физическим лицам - производителям товаров, работ, услуг.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Целью предоставления субсидий является поддержка отдельных отраслей сельскохозяйственного производства муниципальной программы «Развитие сельского хозяйства муниципального образования муниципального района «Боров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/>
      </w:pPr>
      <w:r>
        <w:rPr>
          <w:bCs/>
        </w:rPr>
        <w:t>1.3. Получателями субсидии являются граждане, ведущие личное подсобное хозяйство, зарегистрированные   на территории  Боровского района Калужской области  (далее - получатели).</w:t>
      </w:r>
    </w:p>
    <w:p>
      <w:pPr>
        <w:pStyle w:val="ConsPlusNormal1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4. Субсидии предоставляются получателям в пределах средств бюджета муниципального образования муниципального района «Боровский  райо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,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усмотренных в бюджете муниципального образования муниципального района «Боровский район» на реализацию мероприят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 xml:space="preserve"> «Развитие сельского хозяйства муниципального образования муниципального района «Боровский район»  </w:t>
      </w:r>
      <w:r>
        <w:rPr>
          <w:rFonts w:cs="Times New Roman" w:ascii="Times New Roman" w:hAnsi="Times New Roman"/>
          <w:bCs/>
          <w:sz w:val="24"/>
          <w:szCs w:val="24"/>
        </w:rPr>
        <w:t>(далее - программа).</w:t>
      </w:r>
    </w:p>
    <w:p>
      <w:pPr>
        <w:pStyle w:val="ConsPlusNormal1"/>
        <w:tabs>
          <w:tab w:val="clear" w:pos="708"/>
          <w:tab w:val="left" w:pos="284" w:leader="none"/>
          <w:tab w:val="left" w:pos="567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Условия и порядок предоставления субсидий</w:t>
      </w:r>
    </w:p>
    <w:p>
      <w:pPr>
        <w:pStyle w:val="Style20"/>
        <w:shd w:fill="FFFFFF" w:val="clear"/>
        <w:spacing w:before="0" w:after="150"/>
        <w:jc w:val="both"/>
        <w:rPr/>
      </w:pPr>
      <w:r>
        <w:rPr>
          <w:bCs/>
        </w:rPr>
        <w:t xml:space="preserve">2.1. </w:t>
      </w:r>
      <w:r>
        <w:rPr/>
        <w:t>Критериями отбора получателей субсидий, имеющих право на получение субсидий из бюджета муниципального образования муниципального района «Боровский район»,  по мероприятию  «Поддержка личных подсобных хозяйств по производству  сельскохозяйственной продукции» являются: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 xml:space="preserve">1) </w:t>
      </w:r>
      <w:r>
        <w:rPr>
          <w:bCs/>
        </w:rPr>
        <w:t xml:space="preserve">осуществление получателем субсидии ведение  личного подсобного хозяйства, зарегистрированного   на территории  Боровского района Калужской области;  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2) отсутствие неисполненной обязанности по уплате налогов, сборов подлежащих уплате в соответствии с законодательством Российской Федерации о налогах и сборах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2.2.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представляются на основании результатов отбора по заявлениям граждан на возмещение части затрат по мероприяти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Поддержка личных подсобных хозяйств  по производству сельскохозяйственной продукции» по следующим направлениям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мпенсация части затрат  на приобретение коровы (нетели)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компенсация части затрат на приобретение пчелосеме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енсация части затрат на приобретение кормов для содержания коров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Отбор получателей субсидий осуществляется Администрацией в соответствии с критериями отбора, установленными п. 2.1.  настоящего Порядка. Отбор получателей субсидии осуществляется комиссией, которая формируется на основании распоряжения Администрации.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2.3. Для проведения отбора получателей субсидии распоряжением Администрации объявляется прием заявлений с указанием сроков приема документов для участия в отборе и адреса приема документов. Распоряжение размещается на официальном сайте администрации муниципального образования муниципального района «Боровский район» в информационно-телекоммуникационной сети «Интернет»</w:t>
      </w:r>
      <w:r>
        <w:rPr>
          <w:b/>
          <w:u w:val="single"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orovsk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 и публикуется в форме информационного сообщения в районной газете «Боровские известия».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 xml:space="preserve"> </w:t>
      </w:r>
      <w:r>
        <w:rPr/>
        <w:t xml:space="preserve">Для участия в отборе получатели субсидий представляют в Администрацию следующие документы: 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1) заявление для участия в отборе (приложение № 1);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2) расчет размера субсидии (приложение №2, №3);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3) выписку из похозяйственной книги;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5) документы, подтверждающие фактически произведенные затраты;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6) копию свидетельства о постановке на учет физического лица в налоговом органе.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>Документы, предусмотренные в п. 2.3.настояего Порядка, регистрируются в журнале регистрации.</w:t>
      </w:r>
    </w:p>
    <w:p>
      <w:pPr>
        <w:pStyle w:val="Style20"/>
        <w:shd w:fill="FFFFFF" w:val="clear"/>
        <w:spacing w:before="0" w:after="150"/>
        <w:jc w:val="both"/>
        <w:rPr/>
      </w:pPr>
      <w:r>
        <w:rPr/>
        <w:t xml:space="preserve">Комиссия осуществляет проверку представленных заявителем заявления и комплекта документов на их соответствие требованиям п. 2.1., п. 2.2. настоящего Порядка. По результатам рассмотрения заявления и предоставленных документов комиссия принимает решение о предоставлении (отказе в предоставлении) субсидии, которое оформляется протоколом.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2.4. Протокол заседания комиссии по предоставлению субсидий и распоряжение  главы администрации о предоставлении субсидий размещаются не позднее десяти рабочих дней после их принятия в сети Интернет на сайте Администрации по адресу</w:t>
      </w:r>
      <w:r>
        <w:rPr>
          <w:b/>
        </w:rPr>
        <w:t xml:space="preserve">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orovsk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.  </w:t>
      </w:r>
    </w:p>
    <w:p>
      <w:pPr>
        <w:pStyle w:val="Style20"/>
        <w:shd w:fill="FFFFFF" w:val="clear"/>
        <w:spacing w:before="0" w:after="0"/>
        <w:jc w:val="both"/>
        <w:rPr/>
      </w:pPr>
      <w:r>
        <w:rPr/>
        <w:t>В случае отказа в предоставлении субсидии, Администрация  в течение десяти рабочих дней со дня принятия решения об отказе направляет получателю письменное уведомление с указанием причины отказа.</w:t>
      </w:r>
    </w:p>
    <w:p>
      <w:pPr>
        <w:pStyle w:val="Normal"/>
        <w:autoSpaceDE w:val="false"/>
        <w:spacing w:before="200" w:after="0"/>
        <w:jc w:val="both"/>
        <w:rPr/>
      </w:pPr>
      <w:r>
        <w:rPr/>
        <w:t xml:space="preserve">2.4.1. Решение об отказе в предоставлении субсидии может быть обжаловано в установленном законодательством Российской Федерации порядке. </w:t>
      </w:r>
    </w:p>
    <w:p>
      <w:pPr>
        <w:pStyle w:val="Normal"/>
        <w:autoSpaceDE w:val="false"/>
        <w:spacing w:before="200" w:after="0"/>
        <w:jc w:val="both"/>
        <w:rPr/>
      </w:pPr>
      <w:r>
        <w:rPr/>
        <w:t>2.5. В случае принятия Администрацией решения о предоставлении субсидии осуществляется заключение соглашения (договора)  между получателем и Администрацией о предоставлении субсидий и перечисление субсидии на расчетный счет получателя, открытый в учреждениях Центрального банка Российской Федерации или кредитных организациях, указанный в договоре о предоставлении субсидии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>2.6.  Основанием для отказа в выделении субсидий является:</w:t>
      </w:r>
    </w:p>
    <w:p>
      <w:pPr>
        <w:pStyle w:val="Style20"/>
        <w:shd w:fill="FFFFFF" w:val="clear"/>
        <w:spacing w:before="0" w:after="120"/>
        <w:jc w:val="both"/>
        <w:rPr/>
      </w:pPr>
      <w:r>
        <w:rPr/>
        <w:t>- несоответствие представленных получателем субсидии документов требованиям, определенным пунктами 2.1, 2.3 настоящего Порядка, или непредставление (предоставление не в полном объеме) указанных документов;</w:t>
      </w:r>
    </w:p>
    <w:p>
      <w:pPr>
        <w:pStyle w:val="Style20"/>
        <w:shd w:fill="FFFFFF" w:val="clear"/>
        <w:spacing w:before="0" w:after="120"/>
        <w:jc w:val="both"/>
        <w:rPr/>
      </w:pPr>
      <w:r>
        <w:rPr/>
        <w:t>- недостоверность информации представленной получателем субсидии.</w:t>
      </w:r>
    </w:p>
    <w:p>
      <w:pPr>
        <w:pStyle w:val="Normal"/>
        <w:autoSpaceDE w:val="false"/>
        <w:spacing w:before="200" w:after="0"/>
        <w:jc w:val="both"/>
        <w:rPr/>
      </w:pPr>
      <w:r>
        <w:rPr/>
        <w:t>2.7. Размер субсидии, предоставляемой получателю, устанавливается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енсация части затрат  на приобретение коровы (нетели) в размере -10000 руб./го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енсация части затрат на приобретение пчелосемей в размере -200 руб./пчелосемь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мпенсация части затрат на приобретение кормов для содержания коров -3000 руб./го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before="200" w:after="0"/>
        <w:ind w:left="540" w:firstLine="540"/>
        <w:jc w:val="center"/>
        <w:rPr/>
      </w:pPr>
      <w:r>
        <w:rPr/>
        <w:t>3. Требования к осуществлению контроля за соблюдением условий, цели и порядка предоставления субсидий и ответственности за их нарушение</w:t>
      </w:r>
    </w:p>
    <w:p>
      <w:pPr>
        <w:pStyle w:val="Normal"/>
        <w:autoSpaceDE w:val="false"/>
        <w:spacing w:before="200" w:after="0"/>
        <w:ind w:firstLine="540"/>
        <w:jc w:val="center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Администрация и орган муниципального финансового контроля осуществляют  обязательную проверку за соблюдением получателем условий, цели и порядка предоставления субсидии.</w:t>
      </w:r>
    </w:p>
    <w:p>
      <w:pPr>
        <w:pStyle w:val="ConsPlusNormal1"/>
        <w:spacing w:before="16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В случае нарушения получателем условий, цели и порядка предоставления субсидий, установленных при их предоставлении, выявленного по фактам проверок, проведенных Администрацией   и органом муниципального финансового контроля, указанными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5 пункта 3 статьи 7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лучатель в срок не позднее 30 дней со дня выявления указанных нарушений осуществляет возврат субсидии путем перечисления денежных средств в бюджет муниципального района «Боровский район» с момента получения уведомления администрации.</w:t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spacing w:before="16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0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  1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ядку  о предоставлении  субсидий из бюджета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оровский район» гражданам, ведущим личное  подсобное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озяйство в рамках реализации муниципальной программы  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сельского хозяйства муниципального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муниципального района «Боровский район» 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right"/>
        <w:rPr/>
      </w:pPr>
      <w:r>
        <w:rPr/>
        <w:t xml:space="preserve">                                                </w:t>
      </w:r>
      <w:r>
        <w:rPr/>
        <w:t xml:space="preserve">Главе администрации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right"/>
        <w:rPr/>
      </w:pPr>
      <w:r>
        <w:rPr/>
        <w:t>муниципального района «Боровский район»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_______________________________               </w:t>
      </w:r>
    </w:p>
    <w:p>
      <w:pPr>
        <w:pStyle w:val="ConsPlusNonformat"/>
        <w:tabs>
          <w:tab w:val="clear" w:pos="708"/>
          <w:tab w:val="left" w:pos="-142" w:leader="none"/>
        </w:tabs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tabs>
          <w:tab w:val="clear" w:pos="708"/>
          <w:tab w:val="left" w:pos="-142" w:leader="none"/>
        </w:tabs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т гражданина(ки) ___________________________</w:t>
      </w:r>
    </w:p>
    <w:p>
      <w:pPr>
        <w:pStyle w:val="ConsPlusNonformat"/>
        <w:tabs>
          <w:tab w:val="clear" w:pos="708"/>
          <w:tab w:val="left" w:pos="4253" w:leader="none"/>
        </w:tabs>
        <w:ind w:left="411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tabs>
          <w:tab w:val="clear" w:pos="708"/>
          <w:tab w:val="left" w:pos="4253" w:leader="none"/>
        </w:tabs>
        <w:spacing w:lineRule="auto" w:line="360"/>
        <w:ind w:left="411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tabs>
          <w:tab w:val="clear" w:pos="708"/>
          <w:tab w:val="left" w:pos="4253" w:leader="none"/>
        </w:tabs>
        <w:ind w:left="41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регистрированного(ой) по месту жительства, </w:t>
        <w:br/>
        <w:t xml:space="preserve">                    по адресу:_______________________________</w:t>
      </w:r>
    </w:p>
    <w:p>
      <w:pPr>
        <w:pStyle w:val="ConsPlusNonformat"/>
        <w:tabs>
          <w:tab w:val="clear" w:pos="708"/>
          <w:tab w:val="left" w:pos="4253" w:leader="none"/>
        </w:tabs>
        <w:ind w:left="41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tabs>
          <w:tab w:val="clear" w:pos="708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______________________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right"/>
        <w:rPr/>
      </w:pPr>
      <w:r>
        <w:rPr/>
        <w:t xml:space="preserve">               </w:t>
      </w:r>
      <w:r>
        <w:rPr/>
        <w:t>ИНН__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  <w:t>на получение субсидии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  <w:t xml:space="preserve">          </w:t>
      </w:r>
      <w:r>
        <w:rPr/>
        <w:t>Прошу предоставить субсидии на поддержку отдельных отраслей сельскохозяйственного производства по следующему направлению:</w:t>
      </w:r>
    </w:p>
    <w:p>
      <w:pPr>
        <w:pStyle w:val="ConsPlusNormal1"/>
        <w:ind w:firstLine="567"/>
        <w:jc w:val="both"/>
        <w:rPr/>
      </w:pPr>
      <w:r>
        <w:rPr/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Поддержка личных подсобных хозяйств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 Компенсация части затрат, на приобретение коровы (нетели)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2. Компенсация части затрат на приобретение пчелосемей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3. Компенсация части затрат на приобретение кормов для содержания коро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.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  <w:t xml:space="preserve">         </w:t>
      </w:r>
      <w:r>
        <w:rPr/>
        <w:t>Достоверность всех сведений, содержащихся в заявлении и прилагаемых документах (всего  ____________ листов), подтверждаю.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  <w:t xml:space="preserve">          </w:t>
      </w:r>
      <w:r>
        <w:rPr/>
        <w:t>С условиями и порядком предоставления субсидий ознакомлен (а)  и согласен (а).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  <w:t>«___»______________20___г        _______________________        ____________________________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  <w:t xml:space="preserve">                 </w:t>
      </w:r>
      <w:r>
        <w:rPr/>
        <w:t>дата                                                  (подпись)                                          (Ф.И.О.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№  3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Прядку  о предоставлении  субсидий из бюджета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оровский район» гражданам, ведущим личное  подсобное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озяйство в рамках реализации муниципальной программы  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сельского хозяйства муниципального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муниципального района «Боровский район»  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</w:p>
    <w:p>
      <w:pPr>
        <w:pStyle w:val="Normal"/>
        <w:ind w:left="708"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субсидии</w:t>
      </w:r>
    </w:p>
    <w:p>
      <w:pPr>
        <w:pStyle w:val="Normal"/>
        <w:ind w:left="708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компенсацию  части затрат на приобретение (заготовку) кормов для содержания коров за 20__  год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_____________________________ сельскому (городскому) поселению Боровского района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701"/>
        <w:gridCol w:w="1417"/>
        <w:gridCol w:w="1560"/>
        <w:gridCol w:w="2409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учателя 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коров в личном подсобном хозяйстве &lt;*&gt; 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траты на приобретение (заготовку) кормов для содержания коров в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вка субсидии на 1 гол. коровы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причитающейся субсидии &lt;**&gt; тыс. руб. (гр.2хгр.4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расчетного (лицевого) счета, филиал банк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 xml:space="preserve">&lt;*&gt; по данным из похозяйственной книги 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>&lt;**&gt; В случае превышения причитающейся субсидии над фактическими затратами сумма причитающейся субсидии определяется в размере фактически произведенных затрат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данных расчета подтверждаю.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 </w:t>
        <w:tab/>
        <w:tab/>
        <w:t>______________________</w:t>
      </w:r>
    </w:p>
    <w:p>
      <w:pPr>
        <w:pStyle w:val="Normal"/>
        <w:ind w:left="708" w:firstLine="708"/>
        <w:jc w:val="both"/>
        <w:rPr/>
      </w:pPr>
      <w:r>
        <w:rPr>
          <w:sz w:val="26"/>
          <w:szCs w:val="26"/>
        </w:rPr>
        <w:tab/>
        <w:t>(</w:t>
      </w:r>
      <w:r>
        <w:rPr>
          <w:sz w:val="16"/>
          <w:szCs w:val="16"/>
        </w:rPr>
        <w:t>подпись гражданина, ведущего ЛПХ</w:t>
      </w:r>
      <w:r>
        <w:rPr>
          <w:sz w:val="26"/>
          <w:szCs w:val="26"/>
        </w:rPr>
        <w:t>)</w:t>
        <w:tab/>
        <w:tab/>
        <w:tab/>
        <w:tab/>
        <w:t>(Ф.И.О.)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 №   2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рядку  о предоставлении  субсидий из бюджета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образования муниципального района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оровский район» гражданам, ведущим личное  подсобное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озяйство в рамках реализации муниципальной программы  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Развитие сельского хозяйства муниципального </w:t>
      </w:r>
    </w:p>
    <w:p>
      <w:pPr>
        <w:pStyle w:val="ConsPlusNormal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ования муниципального района «Боровский район»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Расчет субсидии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компенсацию части затрат на приобретение коровы (нетели), пчелосемей за 20___год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rFonts w:eastAsia="Calibri"/>
        </w:rPr>
        <w:t>по ____________________________ сельскому (городскому) поселению  Боровского район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52"/>
        <w:gridCol w:w="2589"/>
        <w:gridCol w:w="267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 получателя субсид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азмер (ставка) субсидии за голову, (пчелосемью) руб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мма причитающейся субсидии, руб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расчетного (лицевого) счета, филиал банк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: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>Заведующий отделом развития                                               Ведущий эксперт отдела развития АПК агропромышленного комплекса                                              администрации МО муниципального</w:t>
      </w:r>
    </w:p>
    <w:p>
      <w:pPr>
        <w:pStyle w:val="Normal"/>
        <w:jc w:val="both"/>
        <w:rPr/>
      </w:pPr>
      <w:r>
        <w:rPr>
          <w:rFonts w:eastAsia="Calibri"/>
        </w:rPr>
        <w:t>администрации  МО муниципального                                    района «Боровский район»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района «Боровский район»              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____________________                                                                   ________________  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rFonts w:eastAsia="Calibri"/>
        </w:rPr>
      </w:pPr>
      <w:r>
        <w:rPr>
          <w:rFonts w:eastAsia="Calibri"/>
        </w:rPr>
        <w:t>(подпись)                                                                                           (подпись)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«___» _____________20___г                                                                          «___» __________20___г.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Знак Знак17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rovskr.ru/" TargetMode="External"/><Relationship Id="rId3" Type="http://schemas.openxmlformats.org/officeDocument/2006/relationships/hyperlink" Target="http://www.borovskr.ru/" TargetMode="External"/><Relationship Id="rId4" Type="http://schemas.openxmlformats.org/officeDocument/2006/relationships/hyperlink" Target="consultantplus://offline/ref=55E6D6A77C6DCCE91B8FA60C1D9DBF564F3021DEDDE1FC17C206457F493EA2BC9F7B4FED3F6998A0H1S0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7:00Z</dcterms:created>
  <dc:creator>user</dc:creator>
  <dc:description/>
  <cp:keywords/>
  <dc:language>en-US</dc:language>
  <cp:lastModifiedBy>Пользователь</cp:lastModifiedBy>
  <cp:lastPrinted>2022-12-02T11:53:00Z</cp:lastPrinted>
  <dcterms:modified xsi:type="dcterms:W3CDTF">2023-10-23T11:25:00Z</dcterms:modified>
  <cp:revision>111</cp:revision>
  <dc:subject/>
  <dc:title>К А Л У Ж С К А Я               О Б Л А С Т Ь</dc:title>
</cp:coreProperties>
</file>